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ennik za usługę umieszczania ogłoszeń na słupach ogłoszeniowych administrowanych przez TMZZ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4324"/>
        <w:gridCol w:w="2409"/>
        <w:gridCol w:w="2421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miar plakatu w c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ena do 3 dni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ena do 7 dni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 29,70 x 21,00 i mniejsze</w:t>
            </w:r>
          </w:p>
          <w:p>
            <w:pPr>
              <w:pStyle w:val="Zawartotabeli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 25,00 x 35,00 i mniejsz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3,69 zł brutto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,5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6,77 zł brutt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  42,00 x 29,70</w:t>
            </w:r>
          </w:p>
          <w:p>
            <w:pPr>
              <w:pStyle w:val="Zawartotabeli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  35,00 x 50,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4,92 zł brutto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7,38 zł brutt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 59,40 x 42,00</w:t>
            </w:r>
          </w:p>
          <w:p>
            <w:pPr>
              <w:pStyle w:val="Zawartotabeli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 50,00 x 70,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6,15 zł brutto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8,61 zł brutt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 84,00 x 59,40</w:t>
            </w:r>
          </w:p>
          <w:p>
            <w:pPr>
              <w:pStyle w:val="Zawartotabeli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 70,00 x 100,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7,38 zł brutto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9,84 zł brutto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  <w:vertAlign w:val="subscript"/>
              </w:rPr>
              <w:t>0</w:t>
            </w:r>
            <w:r>
              <w:rPr>
                <w:sz w:val="26"/>
                <w:szCs w:val="26"/>
              </w:rPr>
              <w:t xml:space="preserve">  118,80 x 84,00</w:t>
            </w:r>
          </w:p>
          <w:p>
            <w:pPr>
              <w:pStyle w:val="Zawartotabeli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0</w:t>
            </w:r>
            <w:r>
              <w:rPr>
                <w:sz w:val="26"/>
                <w:szCs w:val="26"/>
              </w:rPr>
              <w:t xml:space="preserve">  100,00 x 140,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8,61 zł brutto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,00 zł netto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11,07 zł bru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Dodatkowo oferujemy długoterminową dzierżawę powierzchni słupa poprzez instalację stałych elastycznych opasek reklamowych o szerokości 1 metra, montowanych od górnej części słupa. </w:t>
      </w:r>
    </w:p>
    <w:p>
      <w:pPr>
        <w:pStyle w:val="Normal"/>
        <w:rPr/>
      </w:pPr>
      <w:r>
        <w:rPr/>
        <w:t xml:space="preserve">Okres ekspozycji i cena: </w:t>
      </w:r>
    </w:p>
    <w:p>
      <w:pPr>
        <w:pStyle w:val="Normal"/>
        <w:rPr/>
      </w:pPr>
      <w:r>
        <w:rPr/>
        <w:t>-  kwartał  - 1000zł;</w:t>
      </w:r>
    </w:p>
    <w:p>
      <w:pPr>
        <w:pStyle w:val="Normal"/>
        <w:rPr/>
      </w:pPr>
      <w:r>
        <w:rPr/>
        <w:t>-  pół roku - 2000zł;</w:t>
      </w:r>
    </w:p>
    <w:p>
      <w:pPr>
        <w:pStyle w:val="Normal"/>
        <w:rPr/>
      </w:pPr>
      <w:r>
        <w:rPr/>
        <w:t>-  rok         - 2500zł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Słupy znajduję się na obszarach poza miastem dla Państwa objęte zostały 10% promocją dla usługi plakatowania powyżej 7 dni i 50% rabatem dla długoterminowej stałej reklamy. Promocja obowiązuje w przypadku wyboru tylko i wyłącznie tych słup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wartości zamówienia powyżej 300zł, usługa plakatowania objęta jest 15 % rabatem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odane w ceny są kwotami netto do których należy doliczyć podatek V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05:00Z</dcterms:created>
  <dc:creator>jacek Panek</dc:creator>
  <dc:description/>
  <cp:keywords/>
  <dc:language>en-US</dc:language>
  <cp:lastModifiedBy>brodzik</cp:lastModifiedBy>
  <cp:lastPrinted>2012-05-24T12:47:00Z</cp:lastPrinted>
  <dcterms:modified xsi:type="dcterms:W3CDTF">2014-12-17T12:16:00Z</dcterms:modified>
  <cp:revision>5</cp:revision>
  <dc:subject/>
  <dc:title/>
</cp:coreProperties>
</file>