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owarzystwo Miłośników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Ziemi Zawierciańskiej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Nr ewidencyjny członka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KLARAC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szę o przyjęcie na zwyczajnego członka Towarzystwa Miłośników Ziemi  Zawierciańskiej. Oświadczam, że znane mi są zasady programowe i organizacyjne TMZZ zawarte w Statucie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rażam gotowość aktywnego uczestnictwa w realizacji programu oraz popularyzacji idei Towarzystwa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obowiązuję się do terminowego opłacania składek członkowskich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głaszam udział w pracach Sekcji: Historycznej, Oświatowej i Ochrony Zabytków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kologicznej i Ochrony Środowiska, Kultur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mię i nazwisko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res zamieszkania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. 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. Służbowy……………………………………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wiercie, dnia ………………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pis……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4:00Z</dcterms:created>
  <dc:creator>brodzik</dc:creator>
  <dc:description/>
  <cp:keywords/>
  <dc:language>en-US</dc:language>
  <cp:lastModifiedBy>brodzik</cp:lastModifiedBy>
  <dcterms:modified xsi:type="dcterms:W3CDTF">2012-11-06T09:54:00Z</dcterms:modified>
  <cp:revision>2</cp:revision>
  <dc:subject/>
  <dc:title/>
</cp:coreProperties>
</file>