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z dn. ……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>Wykonanie operatów szacunkowych określających wartość nieruchomośc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ziałka nr 46/2 o obszarze 5950m2 - Podlesic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ziałka nr 288 o obszarze 7511m2 - Kroczyce Okup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kreślonego w zaproszeniu do złożenia oferty oraz wzorze umowy za wynagrodzeniem ryczałtowym w wysokości …..……. zł brutto (w tym …..%VAT w wys. …………..…zł).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>
          <w:rFonts w:cs="Arial" w:ascii="Arial" w:hAnsi="Arial"/>
          <w:sz w:val="22"/>
          <w:szCs w:val="22"/>
        </w:rPr>
        <w:t xml:space="preserve">Oferuję realizację przedmiotu zamówienia w terminie 14 dni od dnia  podpisania umowy. </w:t>
      </w:r>
    </w:p>
    <w:p>
      <w:pPr>
        <w:pStyle w:val="Normal"/>
        <w:numPr>
          <w:ilvl w:val="0"/>
          <w:numId w:val="5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numPr>
          <w:ilvl w:val="0"/>
          <w:numId w:val="5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5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ind w:left="360" w:hanging="180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  <w:sz w:val="20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 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/nazwa i adres wykonawcy(ów)/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Wykonanie operatów szacunkowych określających wartość nieruchomośc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ziałka nr 46/2 o obszarze 5950m2 - Podlesic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ziałka nr 288 o obszarze 7511m2 - Kroczyce Okup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85"/>
        <w:gridCol w:w="3402"/>
        <w:gridCol w:w="22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dzaj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uprawnienia rzeczoznawc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majątkowego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, w rozumieniu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ustawy z dnia 21 sierpnia 1997 r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o gospodarce nieruchomościam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(tekst jednolity Dz. U. z 2010 r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Nr 102, poz. 651 z późn.zm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osoby wymienione w wykazie, które będą uczestniczyć w wykonaniu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mówienia posiadają wymagane uprawnienia.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4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4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20:00Z</dcterms:created>
  <dc:creator>JFelczuk</dc:creator>
  <dc:description/>
  <dc:language>en-US</dc:language>
  <cp:lastModifiedBy>brodzik</cp:lastModifiedBy>
  <cp:lastPrinted>2012-08-02T15:19:00Z</cp:lastPrinted>
  <dcterms:modified xsi:type="dcterms:W3CDTF">2012-08-02T13:20:00Z</dcterms:modified>
  <cp:revision>3</cp:revision>
  <dc:subject/>
  <dc:title/>
</cp:coreProperties>
</file>