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2"/>
        <w:gridCol w:w="1580"/>
        <w:gridCol w:w="2155"/>
        <w:gridCol w:w="1868"/>
        <w:gridCol w:w="1438"/>
        <w:gridCol w:w="1437"/>
      </w:tblGrid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mię i nazwisko członka Ekipy Film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ta urodz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dres zamieszka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elefon kontaktow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dres mailow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pis opiekuna prawnego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Eko – rodzina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głoszenie – Załącznik nr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ejscowość,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zapoznałam/em się z treścią Regulaminu Konkursu „Eko – rodzina” określającego zasady i tryb jego przeprowadzenia. Akceptuję i wyrażam zgodę na jego postano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filmu ekologiczneg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kontaktowe pełnoletniej osoby zgłaszającej film (opiekuna szkolnego/rodzica): 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ię i nazwisko: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res mailowy: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3995</wp:posOffset>
          </wp:positionH>
          <wp:positionV relativeFrom="paragraph">
            <wp:posOffset>-185420</wp:posOffset>
          </wp:positionV>
          <wp:extent cx="6296025" cy="61722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1305</wp:posOffset>
          </wp:positionH>
          <wp:positionV relativeFrom="paragraph">
            <wp:posOffset>-373380</wp:posOffset>
          </wp:positionV>
          <wp:extent cx="121920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3730</wp:posOffset>
          </wp:positionH>
          <wp:positionV relativeFrom="paragraph">
            <wp:posOffset>-373380</wp:posOffset>
          </wp:positionV>
          <wp:extent cx="714375" cy="78105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56" r="-7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8:00Z</dcterms:created>
  <dc:creator>Centrum</dc:creator>
  <dc:description/>
  <dc:language>en-US</dc:language>
  <cp:lastModifiedBy>Centrum</cp:lastModifiedBy>
  <dcterms:modified xsi:type="dcterms:W3CDTF">2014-03-26T13:28:00Z</dcterms:modified>
  <cp:revision>2</cp:revision>
  <dc:subject/>
  <dc:title/>
</cp:coreProperties>
</file>