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225"/>
        <w:gridCol w:w="4291"/>
      </w:tblGrid>
      <w:tr>
        <w:trPr>
          <w:trHeight w:val="70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ularz zgłoszeniowy inicjatywy ekologiczne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organizacji/grupy nieformalnej/imię nazwisko: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</w:p>
        </w:tc>
      </w:tr>
      <w:tr>
        <w:trPr/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: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fon: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do kontaktu                                                     (imię i nazwisko, telefon, e-mail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matyka proponowanej inicjatyw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rosimy zaznaczyć przynajmniej jedną opcję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a ochrona ekosystemów i występujących w nich siedlisk i gatunków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ex situ zagrożonych gatunków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kalny monitoring przyrodniczy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wracanie tradycyjnych odmian roślin użytkowych i ras zwierząt gospodarskich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środowiska przyrodniczego przed czynnikami biotycznymi i abiotycznymi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i modernizacja małej infrastruktury turystycznej/edukacyjnej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udowa stanu populacji zagrożonych gatunków drzew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wanie i pielęgnacja cennych alei przyrodniczych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ładanie, odtwarzanie i pielęgnacja ostoi – zadrzewień i zakrzewień śródpolnych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ładanie, pielęgnacja i zagospodarowanie małych zbiorników wodnych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ogrodów/parków miejskich o znaczeniu przyrodniczym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rnizacja lub wyposażenie ośrodków rehabilitacji dla dzikich zwierząt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uwanie skutków mechanicznego zniszczenia i dewastacji siedlisk przyrodniczych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turyzacja/rekultywacja obszarów zdegradowanych przez człowiek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raniczenie antropopresji w budynkach/obiektach użyteczności publicznej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lność przeciwpowodziowa – przeciwdziałanie lokalnym podtopienio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ytuł proponowanej inicjatywy </w:t>
            </w:r>
          </w:p>
        </w:tc>
      </w:tr>
      <w:tr>
        <w:trPr>
          <w:trHeight w:val="329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łowy zakres rzeczowy inicjaty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Krótka charakterystyka inicjatywy, zakładane rezultaty oraz metody ich osiągnięcia.</w:t>
            </w:r>
          </w:p>
        </w:tc>
      </w:tr>
      <w:tr>
        <w:trPr>
          <w:trHeight w:val="79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potrzeb wskazujących na konieczność realizacji inicjatywy</w:t>
            </w:r>
          </w:p>
        </w:tc>
      </w:tr>
      <w:tr>
        <w:trPr>
          <w:trHeight w:val="888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poszczególnych działań w ramach realizacji inicjatywy</w:t>
            </w:r>
          </w:p>
        </w:tc>
      </w:tr>
      <w:tr>
        <w:trPr>
          <w:trHeight w:val="1597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zyści dla środowiska naturalnego oraz lokalnej społecznośc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sztorys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Wykazanie łącznej wartości inicjatywy oraz poszczególnych kwot w odniesieniu do proponowanych zadań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249555</wp:posOffset>
          </wp:positionV>
          <wp:extent cx="638175" cy="8693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1" r="-5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57555</wp:posOffset>
              </wp:positionH>
              <wp:positionV relativeFrom="paragraph">
                <wp:posOffset>-316230</wp:posOffset>
              </wp:positionV>
              <wp:extent cx="3324225" cy="990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4225" cy="990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  <w:t>Towarzystwo Miłośników Ziemi Zawierciański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  <w:t>ul. Piastowska 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  <w:t>42-400 Zawierc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  <w:t>e-mail: tmzz@tmzz.zawiercie.e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sz w:val="24"/>
                              <w:lang w:val="en-US"/>
                            </w:rPr>
                          </w:pPr>
                          <w:r>
                            <w:rPr>
                              <w:i/>
                              <w:sz w:val="24"/>
                              <w:lang w:val="en-US"/>
                            </w:rPr>
                            <w:t>www.tmzz.zawiercie.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75pt;height:78pt;mso-wrap-distance-left:9.05pt;mso-wrap-distance-right:9.05pt;mso-wrap-distance-top:0pt;mso-wrap-distance-bottom:0pt;margin-top:-24.9pt;mso-position-vertical-relative:text;margin-left:59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sz w:val="24"/>
                      </w:rPr>
                    </w:pPr>
                    <w:r>
                      <w:rPr>
                        <w:i/>
                        <w:sz w:val="24"/>
                      </w:rPr>
                      <w:t>Towarzystwo Miłośników Ziemi Zawierciańskiej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sz w:val="24"/>
                      </w:rPr>
                    </w:pPr>
                    <w:r>
                      <w:rPr>
                        <w:i/>
                        <w:sz w:val="24"/>
                      </w:rPr>
                      <w:t>ul. Piastowska 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sz w:val="24"/>
                      </w:rPr>
                    </w:pPr>
                    <w:r>
                      <w:rPr>
                        <w:i/>
                        <w:sz w:val="24"/>
                      </w:rPr>
                      <w:t>42-400 Zawierc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sz w:val="24"/>
                      </w:rPr>
                    </w:pPr>
                    <w:r>
                      <w:rPr>
                        <w:i/>
                        <w:sz w:val="24"/>
                      </w:rPr>
                      <w:t>e-mail: tmzz@tmzz.zawiercie.eu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sz w:val="24"/>
                        <w:lang w:val="en-US"/>
                      </w:rPr>
                    </w:pPr>
                    <w:r>
                      <w:rPr>
                        <w:i/>
                        <w:sz w:val="24"/>
                        <w:lang w:val="en-US"/>
                      </w:rPr>
                      <w:t>www.tmzz.zawiercie.e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18:00Z</dcterms:created>
  <dc:creator>Centrum</dc:creator>
  <dc:description/>
  <dc:language>en-US</dc:language>
  <cp:lastModifiedBy>brodzik</cp:lastModifiedBy>
  <dcterms:modified xsi:type="dcterms:W3CDTF">2014-12-04T12:18:00Z</dcterms:modified>
  <cp:revision>2</cp:revision>
  <dc:subject/>
  <dc:title/>
</cp:coreProperties>
</file>