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center"/>
        <w:rPr>
          <w:sz w:val="16"/>
          <w:szCs w:val="16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179070</wp:posOffset>
            </wp:positionH>
            <wp:positionV relativeFrom="paragraph">
              <wp:posOffset>-422275</wp:posOffset>
            </wp:positionV>
            <wp:extent cx="6117590" cy="9067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6" r="-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906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6"/>
          <w:szCs w:val="16"/>
        </w:rPr>
        <w:t>Projekt współfinansowany przez Unię Europejską ze środków Europejskiego Funduszu Rozwoju Regionalnego</w:t>
      </w:r>
    </w:p>
    <w:p>
      <w:pPr>
        <w:pStyle w:val="Bezodstpw"/>
        <w:jc w:val="center"/>
        <w:rPr>
          <w:sz w:val="16"/>
          <w:szCs w:val="16"/>
        </w:rPr>
      </w:pPr>
      <w:r>
        <w:rPr>
          <w:sz w:val="16"/>
          <w:szCs w:val="16"/>
        </w:rPr>
        <w:t>w ramach Regionalnego Programu Operacyjnego</w:t>
      </w:r>
      <w:r>
        <w:rPr>
          <w:i/>
        </w:rPr>
        <w:t xml:space="preserve"> </w:t>
      </w:r>
      <w:r>
        <w:rPr>
          <w:i/>
          <w:sz w:val="16"/>
          <w:szCs w:val="16"/>
        </w:rPr>
        <w:t>Województwa Śląskiego na lata 2007 – 2013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Zawiercie dnia 6.07.2012r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ZAPROSZENIE DO ZŁOŻENIA OFERTY CENOWEJ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Towarzystwo Miłośników Ziemi Zawierciańskiej, działając na podstawie Wytycznych Instytucji Zarządzającej RPO WSL w sprawie udzielania zamówień dla projektów współfinansowanych ze środków Regionalnego Programu Operacyjnego Województwa Śląskiego na lata 2007 – 2013, zaprasza do złożenia oferty dotyczącej obsługi finansowej projektu „Ochrona i racjonalne udostępnienie Specjalnego Obszaru Ochrony Siedlisk Natura 2000, Ostoja Kroczycka, w tym rezerwatu przyrody Góra Zborów”, realizowanego w ramach Działania 5.5. Dziedzictwo przyrodnicze Regionalnego Programu Operacyjnego Województwa Śląskiego na lata 2007 – 2013. 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Nazwa i adres zamawiającego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owarzystwo Miłośników Ziemi Zawierciańskiej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l. Piastowska 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2- 400 Zawiercie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tel./fax. 32 6722165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adres e-mail: tmzz@tmzz.zawiercie.eu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kreślenie przedmiotu zamówienia 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rzedmiotem zamówienia jest obsługa finansowa projektu „Ochrona i racjonalne udostępnienie Specjalnego Obszaru Ochrony Siedlisk Natura 2000, Ostoja Kroczycka, w tym rezerwatu przyrody Góra Zborów”, realizowanego w ramach Działania 5.5. Dziedzictwo przyrodnicze Regionalnego Programu Operacyjnego Województwa Śląskiego na lata 2007 – 2013 o zaplanowanej całkowitej wartości 6 875 606,95zł dla zadań wg załączonego Harmonogramu rzeczowego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stawą zatrudnienia będzie umowa zlecenie zawarta na czas określony. Wynagrodzenie będzie wypłacane w równych miesięcznych ratach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kres czynności obejmuje w szczególności: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dzór nad prawidłowym określaniem wartości poszczególnych zamówień;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ygotowywanie zestawień zawartych umów w projekcie;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trola realizacji wydatków i ich zgodności z harmonogramem rzeczowo – finansowym;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rowadzenie wewnętrznej sprawozdawczości realizowanych wydatków; 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spółpracę, konsultacje i spotkania z kadrą projektu; 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gotowywanie niezbędnych zestawień finansowych do sprawozdawczości;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sultacje proponowanych przez zespół projektowy zmian w projekcie pod względem zgodności finansowo – rachunkowej;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ieżąca współpraca z głównym księgowym beneficjenta.</w:t>
      </w:r>
    </w:p>
    <w:p>
      <w:pPr>
        <w:pStyle w:val="Bezodstpw"/>
        <w:ind w:left="720" w:hanging="0"/>
        <w:jc w:val="center"/>
        <w:rPr>
          <w:sz w:val="16"/>
          <w:szCs w:val="16"/>
        </w:rPr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-179070</wp:posOffset>
            </wp:positionH>
            <wp:positionV relativeFrom="paragraph">
              <wp:posOffset>-422275</wp:posOffset>
            </wp:positionV>
            <wp:extent cx="6117590" cy="90678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6" r="-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906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6"/>
          <w:szCs w:val="16"/>
        </w:rPr>
        <w:t>Projekt współfinansowany przez Unię Europejską ze środków Europejskiego Funduszu Rozwoju Regionalnego</w:t>
      </w:r>
    </w:p>
    <w:p>
      <w:pPr>
        <w:pStyle w:val="Bezodstpw"/>
        <w:ind w:left="720" w:hanging="0"/>
        <w:jc w:val="center"/>
        <w:rPr>
          <w:sz w:val="16"/>
          <w:szCs w:val="16"/>
        </w:rPr>
      </w:pPr>
      <w:r>
        <w:rPr>
          <w:sz w:val="16"/>
          <w:szCs w:val="16"/>
        </w:rPr>
        <w:t>ramach Regionalnego Programu Operacyjnego</w:t>
      </w:r>
      <w:r>
        <w:rPr>
          <w:i/>
        </w:rPr>
        <w:t xml:space="preserve"> </w:t>
      </w:r>
      <w:r>
        <w:rPr>
          <w:i/>
          <w:sz w:val="16"/>
          <w:szCs w:val="16"/>
        </w:rPr>
        <w:t>Województwa Śląskiego na lata 2007 – 201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ermin wykonania zadania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rmin realizacji zamówienia: od 12 lipca 2012r. do 30 września 2013r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Miejsce, termin oraz forma składania ofert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tę (wzór oferty stanowi załącznik) można złożyć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formie pisemnej w siedzibie zamawiającego – Towarzystwo Miłośników Ziemi Zawierciańskiej, ul. Piastowska 1, 42- 400 Zawiercie,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ub przesłać pocztą elektroniczną e-mail na adres: tmzz@tmzz.zawiercie.eu,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ub faksem – na numer 32 6722165 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o dnia 11 lipca 2012r. do godz. 16.00 (decyduje data wpływu do siedziby Zamawiającego)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mawiający dokona wyboru wykonawcy i niezwłocznie powiadomi kandydatów o dokonanym wyborze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zastrzega sobie możliwość przeprowadzenia rozmowy kwalifikacyjnej z wykonawcami w celu potwierdzenia posiadanych kwalifikacji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ermin związania ofertą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ermin związania wykonawcy złożoną ofertą wynosi 7 dni. Bieg terminu związania ofertą rozpoczyna się z upływem terminu składania ofert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Informacje końcowe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y powinni spełniać następujące wymagania lub warunki: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bywatelstwo polskie;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ształcenie wyższe (rachunkowość i finanse lub pokrewne, bądź z zakresu zarządzania projektami unijnymi);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ełna zdolność do czynności prawnych oraz korzystanie z pełni praw publicznych;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iegła znajomość zagadnień dotyczących funduszy strukturalnych UE, Wytycznych  Instytucji Zarządzającej RPO WSL 2007-2013, finansowania projektów europejskich, rozliczeń finansowych projektów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o najmniej roczne doświadczenie w zakresie realizacji projektów współfinansowanych ze środków UE;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miejętność finansowej realizacji projektu, prowadzenia rozliczeń z instytucją zarządzającą;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iegła znajomość arkusza kalkulacyjnego MS Excel lub równoważnego;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świadczenie w pracy administracyjno – biurowej;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miejętność pracy w zespole; </w:t>
      </w:r>
    </w:p>
    <w:p>
      <w:pPr>
        <w:pStyle w:val="Akapitzlist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mawiający zastrzega sobie prawo do weryfikacji dokumentów poświadczających posiadane kwalifikacje oferenta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łączniki: wzór oferty.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12:31:00Z</dcterms:created>
  <dc:creator>User</dc:creator>
  <dc:description/>
  <cp:keywords/>
  <dc:language>en-US</dc:language>
  <cp:lastModifiedBy>User</cp:lastModifiedBy>
  <dcterms:modified xsi:type="dcterms:W3CDTF">2012-07-06T08:10:00Z</dcterms:modified>
  <cp:revision>6</cp:revision>
  <dc:subject/>
  <dc:title>L</dc:title>
</cp:coreProperties>
</file>