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79070</wp:posOffset>
            </wp:positionH>
            <wp:positionV relativeFrom="paragraph">
              <wp:posOffset>-422275</wp:posOffset>
            </wp:positionV>
            <wp:extent cx="6117590" cy="906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Projekt współfinansowany przez Unię Europejską ze środków Europejskiego Funduszu Rozwoju Regionalnego</w:t>
      </w:r>
    </w:p>
    <w:p>
      <w:pPr>
        <w:pStyle w:val="Bezodstpw"/>
        <w:jc w:val="center"/>
        <w:rPr>
          <w:sz w:val="16"/>
          <w:szCs w:val="16"/>
        </w:rPr>
      </w:pPr>
      <w:r>
        <w:rPr>
          <w:sz w:val="16"/>
          <w:szCs w:val="16"/>
        </w:rPr>
        <w:t>w ramach Regionalnego Programu Operacyjnego</w:t>
      </w:r>
      <w:r>
        <w:rPr>
          <w:i/>
        </w:rPr>
        <w:t xml:space="preserve"> </w:t>
      </w:r>
      <w:r>
        <w:rPr>
          <w:i/>
          <w:sz w:val="16"/>
          <w:szCs w:val="16"/>
        </w:rPr>
        <w:t>Województwa Śląskiego na lat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17"/>
          <w:szCs w:val="17"/>
          <w:lang w:eastAsia="pl-PL"/>
        </w:rPr>
      </w:pPr>
      <w:r>
        <w:rPr>
          <w:rFonts w:cs="Tahoma" w:ascii="Tahoma" w:hAnsi="Tahoma"/>
          <w:sz w:val="17"/>
          <w:szCs w:val="17"/>
          <w:lang w:eastAsia="pl-PL"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ind w:left="5664" w:firstLine="708"/>
        <w:jc w:val="center"/>
        <w:rPr/>
      </w:pPr>
      <w:r>
        <w:rPr>
          <w:rFonts w:cs="Tahoma" w:ascii="Tahoma" w:hAnsi="Tahoma"/>
          <w:sz w:val="20"/>
          <w:szCs w:val="20"/>
          <w:lang w:eastAsia="pl-PL"/>
        </w:rPr>
        <w:t>Zawiercie, dnia 5.07.2012 r.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PROSZENIE DO ZŁOŻENIA OFERTY CENOWEJ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owarzystwo Miłośników Ziemi Zawierciańskiej, działając na podstawie Wytycznych Instytucji Zarządzającej RPO WSL w sprawie udzielania zamówień dla projektów współfinansowanych ze środków Regionalnego Programu Operacyjnego Województwa Śląskiego na lata 2007 – 2013, zaprasza do złożenia oferty dla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i adres zamawiając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warzystwo Miłośników Ziemi Zawierciański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iastowsk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- 400 Zawierc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tel./fax. 32 67221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dres e-mail: tmzz@tmzz.zawiercie.e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I. Tryb udzielenia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owe  postępowanie prowadzone jest w oparciu o Wytyczne Instytucji Zarządzającej RPO WSL w sprawie udzielania zamówień dla projektów współfinansowanych ze środków Regionalnego Programu Operacyjnego Województwa Śląskiego na lata 2007-2013 przez Beneficjentów nie należących do sektora finansów publicznych, którzy nie mają obowiązku stosowania ustawy Prawo zamówień publiczn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kreślenie przedmiotu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dostarczanie (najem)  zwierząt do wypasu na murawach kserotermicznych i naskalnych owiec i kóz a także prowadzenie wypasu zwierząt w celu odtwarzania i utrzymania muraw kserotermicznych i naskalnych w związku z realizacją projektu „Ochrona i racjonalne udostępnienie Specjalnego Obszaru Ochrony Siedlisk Natura 2000, Ostoja Kroczycka, w tym rezerwatu przyrody Góra Zborów”, realizowanego w ramach Działania 5.5 Dziedzictwo przyrodnicze Regionalnego Programu Operacyjnego Województwa Śląskiego na lata 2007-2013. </w:t>
      </w:r>
    </w:p>
    <w:p>
      <w:pPr>
        <w:pStyle w:val="Bezodstpw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79070</wp:posOffset>
            </wp:positionH>
            <wp:positionV relativeFrom="paragraph">
              <wp:posOffset>-422275</wp:posOffset>
            </wp:positionV>
            <wp:extent cx="6117590" cy="9067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Projekt współfinansowany przez Unię Europejską ze środków Europejskiego Funduszu Rozwoju Regionalnego</w:t>
      </w:r>
    </w:p>
    <w:p>
      <w:pPr>
        <w:pStyle w:val="Bezodstpw"/>
        <w:jc w:val="center"/>
        <w:rPr>
          <w:sz w:val="16"/>
          <w:szCs w:val="16"/>
        </w:rPr>
      </w:pPr>
      <w:r>
        <w:rPr>
          <w:sz w:val="16"/>
          <w:szCs w:val="16"/>
        </w:rPr>
        <w:t>w ramach Regionalnego Programu Operacyjnego</w:t>
      </w:r>
      <w:r>
        <w:rPr>
          <w:i/>
        </w:rPr>
        <w:t xml:space="preserve"> </w:t>
      </w:r>
      <w:r>
        <w:rPr>
          <w:i/>
          <w:sz w:val="16"/>
          <w:szCs w:val="16"/>
        </w:rPr>
        <w:t>Województwa Śląskiego na lata 2007 – 2013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 obejmuje w szczególnośc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rczanie zwierząt do wypasu na murawach kserotermicznych i naskalnych - kóz i owiec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j. stada mieszanego (kozy i owce) w ilości 120-300 sztuk - do prowadzenia wypasu, mającego na celu odtwarzanie i utrzymanie muraw kserotermicznych i naskalnych na terenie rezerwatu przyrody Góra Zborów i części obszaru Natura 2000 „Ostoja Kroczycka”  PLH240032 oraz terenów przyległych do Ostoi. Obszary wyznaczone do przeprowadzenia wypasu, o łącznej powierzchni gruntów 37 ha, zostaną wskazane Wykonawcy przez Zamawiającego. Obsada zwierząt będzie mieszana. Wypas będzie miał charakter wypasu rotacyjnego - stado będzie przewożone lub przepędzane między kilkoma mniejszymi obszarami wyznaczonymi do prowadzenia zabiegów ochrony czynnej. Każdy obszar będzie wypasany 6-8 godzin dziennie, po wypasie przeprowadzonym na wszystkich wyznaczonych obszarach nastąpi nawrót wypasu do obszaru pierwszego - jednak nie częściej niż raz w miesiącu (dokładny czas wypasu, warunkowany tempem wzrostu masy zielnej i aury, będzie ustalany z przedstawicielem Zamawiającego ds. ochrony przyrody). Do obowiązków wykonawcy należeć będzie zapewnienie transportu zwierzą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wadzenie wypasu zwierząt (owiec i kóz) w celu odtwarzania i utrzymania muraw kserotermicznych i naskalnych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 prowadzenie dostarczonych do wypasu zwierząt w celu odtwarzania i utrzymania muraw kserotermicznych i naskalnych, pomoc w załadunku i rozładunku zwierząt, ustawianie koszaru dla zwierząt, wypędzanie i zapędzanie zwierząt do koszaru, dowóz i dostarczanie wody do poideł, dozór i opiekę nad wolno puszczonym stadem kóz lub owiec od rana do wieczora danego dnia wraz z noclegiem w warunkach turystycznych w bezpośrednim sąsiedztwie skoszarowanego stada zwierząt, w okresie od dnia podpisania umowy do dnia 30 października 2012 r. – ilość zwierząt (kóz i owiec) w stadzie to 120-300 sztuk. Obsada zwierząt będzie mieszana. Wypas będzie miał charakter wypasu rotacyjnego - stado będzie przewożone lub przepędzane między kilkoma mniejszymi obszarami wyznaczonymi do prowadzenia zabiegów ochrony czynnej. Każdy obszar będzie wypasany 6-8 godzin dziennie, po wypasie przeprowadzonym na wszystkich wyznaczonych obszarach nastąpi nawrót wypasu do obszaru pierwszego - jednak nie częściej niż raz w miesiącu. Ze względu na charakter zamówienia, zamówienie powinno być wykonywane przez minimum dwie osoby jednocześnie. Dokładne miejsce i czas  do prowadzenia wypasu na określonym obszarze zostaną ustalone z Zamawiającym, a uzależnione będą od aury i wzrostu masy zielnej na muraw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prowadzące wypas powinny posiadać następujące cechy: samodzielność, opanowanie podczas trudnych sytuacji w terenie, odporność na długotrwałe przebywanie w terenie w warunkach polowych, wytrzymałość fizyczną, wrażliwość, spostrzegawczość oraz wyczucie przy opiece nad zwierzętami. Ze względu na charakter zamówienia Zamawiający udzieli zamówienia dla 1 Wykonawcy który zaproponuje najniższą cen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79070</wp:posOffset>
            </wp:positionH>
            <wp:positionV relativeFrom="paragraph">
              <wp:posOffset>-422275</wp:posOffset>
            </wp:positionV>
            <wp:extent cx="6117590" cy="9067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Projekt współfinansowany przez Unię Europejską ze środków Europejskiego Funduszu Rozwoju Regionalnego</w:t>
      </w:r>
    </w:p>
    <w:p>
      <w:pPr>
        <w:pStyle w:val="Bezodstpw"/>
        <w:jc w:val="center"/>
        <w:rPr>
          <w:sz w:val="16"/>
          <w:szCs w:val="16"/>
        </w:rPr>
      </w:pPr>
      <w:r>
        <w:rPr>
          <w:sz w:val="16"/>
          <w:szCs w:val="16"/>
        </w:rPr>
        <w:t>w ramach Regionalnego Programu Operacyjnego</w:t>
      </w:r>
      <w:r>
        <w:rPr>
          <w:i/>
        </w:rPr>
        <w:t xml:space="preserve"> </w:t>
      </w:r>
      <w:r>
        <w:rPr>
          <w:i/>
          <w:sz w:val="16"/>
          <w:szCs w:val="16"/>
        </w:rPr>
        <w:t>Województwa Śląskiego na lata 2007 – 201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wykonania zada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od 10 lipca 2012 roku (jednak nie wcześniej niż od dnia podpisania umowy) do 30 października 2012 ro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V. Informacje o sposobie porozumiewania się zamawiającego z wykonawcami oraz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kazywania oświadczeń lub dokumentów, a także wskazanie osób uprawnionych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 porozumiewania się z wykonawc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Zamawiający dopuszcza porozumiewanie się z wykonawcami: pisemnie, faksem lub 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drogą elektroniczną - z uwzględnieniem poniższych ustępów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szystkie oświadczenia, wnioski, zawiadomienia i informacje dotyczące postępowania  zamawiający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a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do upływu terminu składania ofert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– zamieści na stronie internetowej, na której publikowane jest zaproszenie do składania ofert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b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po upływie terminu składania ofert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– prześle pisemnie, faksem lub drogą elektroniczną, z wyjątkiem informacji o wynikach lub o zamknięciu postępowania bez dokonania wyboru, które zamawiający przekaże na piśmie Wykonawco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3.   Powyższe nie dotyczy oferty, która dla swej ważności musi być złożona w formie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isemnej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 przypadku przekazywania wniosków, zawiadomień, informacji, oświadczeń faksem lub drogą elektroniczną, każda ze stron na żądanie drugiej niezwłocznie potwierdza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fakt ich otrzyma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Korespondencję w formie pisemnej wykonawcy są zobowiązani wysyłać bądź składać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 adres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owarzystwo Miłośników Ziemi Zawierciańskiej, ul. Piastowska 1, 42-400 Zawierc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Korespondencję w formie faksu wykonawcy są zobowiązani przesyłać na numer 32  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6722165 w godzinach od 8.00 do 16.00, od poniedziałku do piąt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Korespondencję w formie elektronicznej należy kierować na adres: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F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pl-PL"/>
        </w:rPr>
        <w:t>tmzz@tmzz.zawiercie.e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rzesłanie korespondencji na inny adres lub numer niż zostało to określone w punkcie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5, 6 lub 7 może skutkować tym, że zamawiający nie będzie mógł zapoznać się z treścią przekazanej informacji we właściwym termi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obą uprawnionymi do porozumiewania się z wykonawcami jest Pan Łukasz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Domagała, tel. 32 67 221 6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y mogą zwrócić się do Zamawiającego o wyjaśnienie treści zaproszenia do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kładnia ofer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Treść zapytań wraz z wyjaśnieniami zamawiający zamieści niezwłocznie na stronie internetowej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pl-PL"/>
          </w:rPr>
          <w:t>www.tmzz.zawiercie.eu</w:t>
        </w:r>
      </w:hyperlink>
      <w:r>
        <w:rPr>
          <w:rFonts w:cs="Times New Roman" w:ascii="Times New Roman" w:hAnsi="Times New Roman"/>
          <w:color w:val="0000FF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, chyba że zapytanie wpłynie do zamawiającego na mniej niż 3 dni przed terminem składania ofer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79070</wp:posOffset>
            </wp:positionH>
            <wp:positionV relativeFrom="paragraph">
              <wp:posOffset>-422275</wp:posOffset>
            </wp:positionV>
            <wp:extent cx="6117590" cy="9067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Projekt współfinansowany przez Unię Europejską ze środków Europejskiego Funduszu Rozwoju Regionalnego</w:t>
      </w:r>
    </w:p>
    <w:p>
      <w:pPr>
        <w:pStyle w:val="Bezodstpw"/>
        <w:jc w:val="center"/>
        <w:rPr>
          <w:sz w:val="16"/>
          <w:szCs w:val="16"/>
        </w:rPr>
      </w:pPr>
      <w:r>
        <w:rPr>
          <w:sz w:val="16"/>
          <w:szCs w:val="16"/>
        </w:rPr>
        <w:t>w ramach Regionalnego Programu Operacyjnego</w:t>
      </w:r>
      <w:r>
        <w:rPr>
          <w:i/>
        </w:rPr>
        <w:t xml:space="preserve"> </w:t>
      </w:r>
      <w:r>
        <w:rPr>
          <w:i/>
          <w:sz w:val="16"/>
          <w:szCs w:val="16"/>
        </w:rPr>
        <w:t>Województwa Śląskiego na lat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, termin oraz forma składania ofe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(wzór oferty stanowi załącznik) można złożyć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formie pisemnej w siedzibie zamawiającego – Towarzystwo Miłośników Ziemi Zawierciańskiej, ul. Piastowska 1, 42- 400 Zawiercie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ub przesłać pocztą elektroniczną e-mail na adres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tmzz@tmzz.zawiercie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ub faksem – na numer 32 67 221 6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nia 10 lipca 2012r. do godz. 16.00 (decyduje data wpływu do siedziby Zamawiająceg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kona wyboru wykonawcy i niezwłocznie powiadomi oferentów o dokonanym wyborz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związania wykonawcy złożoną ofertą wynosi 5 dni. Bieg terminu związania ofertą rozpoczyna się z upływem terminu składania ofer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VII. Opis sposobu przygotowyw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może złożyć tylko jedną ofert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Wykonawca może przed upływem terminu składania ofert zmienić lub wycofać ofertę, składając stosowne pisemne oświadcze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Oferta powinna być sporządzona w jednym egzemplarzu, w języku polskim pismem maszynowym (maszyna do pisania lub edytor tekstu) lub ręcznie, czytelnie lub literami drukowanymi. Dokumenty sporządzone w języku obcym są składane wraz z tłumaczeniem na język pols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Ofertę należy sporządzić i złożyć w sposób zapewniający jego integralność - zaleca się trwałe spięcie (zszycie), zapobiegające możliwości dekompletacji zawartości oferty, kolejne ponumerowanie stron it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Koszty opracowania i dostarczenia oferty obciążają wyłącznie wykonawc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6. Oferta oraz wszystkie załączniki wymagają podpisu osób uprawnionych do reprezentowania wykonawcy w obrocie gospodarczym (osobę - osoby uprawnione do składania cywilnoprawnych oświadczeń woli ze skutkiem zaciągania zobowiązań w imieniu wykonawcy), zgodnie z aktem rejestracyjnym, wymaganiami ustawowymi oraz przepisami 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7. Jeżeli oferta i załączniki zostaną podpisane przez upoważnionego przedstawiciela wykonawcy, wówczas należy dołączyć właściwe umocowanie prawne do składania cywilnoprawnych oświadczeń woli ze skutkiem zaciągania zobowiązań w imieniu 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8. Wszystkie dokumenty, oświadczenia powinny być złożone w formie oryginału lub kop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świadczonej za zgodność z oryginałem przez Wykonawc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9. Wykonawcy mogą wspólnie ubiegać się o udzielenie zamówienia. W takim przypadku Wykonawcy ustanawiają pełnomocnika do reprezentowania ich w postępowaniu o udzielenie zamówienia albo reprezentowania w postępowaniu i zawarcia umow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Zamawiający dopuszcza możliwość korzystania przez oferentów z podwykonawców. W takim przypadku wykonawca ma obowiązek opisać zakres prac realizowanych w ramach podwykonawst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79070</wp:posOffset>
            </wp:positionH>
            <wp:positionV relativeFrom="paragraph">
              <wp:posOffset>-422275</wp:posOffset>
            </wp:positionV>
            <wp:extent cx="6117590" cy="9067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Projekt współfinansowany przez Unię Europejską ze środków Europejskiego Funduszu Rozwoju Regionalnego</w:t>
      </w:r>
    </w:p>
    <w:p>
      <w:pPr>
        <w:pStyle w:val="Bezodstpw"/>
        <w:jc w:val="center"/>
        <w:rPr>
          <w:sz w:val="16"/>
          <w:szCs w:val="16"/>
        </w:rPr>
      </w:pPr>
      <w:r>
        <w:rPr>
          <w:sz w:val="16"/>
          <w:szCs w:val="16"/>
        </w:rPr>
        <w:t>w ramach Regionalnego Programu Operacyjnego</w:t>
      </w:r>
      <w:r>
        <w:rPr>
          <w:i/>
        </w:rPr>
        <w:t xml:space="preserve"> </w:t>
      </w:r>
      <w:r>
        <w:rPr>
          <w:i/>
          <w:sz w:val="16"/>
          <w:szCs w:val="16"/>
        </w:rPr>
        <w:t>Województwa Śląskiego na lata 2007 – 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VIII. Miejsce oraz termin składania i otwarcia of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Miejsce składania ofer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owarzystwo Miłośników Ziemi Zawierciańskiej, ul. Piastowska 1 (sekretariat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Termin składania ofer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 dni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 lipiec 2012 r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do godz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6.00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X. Opis sposobu obliczenia cen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 Oferowaną cenę należy podać w PLN w formularzu oferty (zgodnie z instrukcją w nim zawartą) – załącznik nr 1 do zaproszenia do złożenia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Cenę podaną w ofercie należy obliczyć, uwzględniając zakres zamówienia określony w niniejszym zapros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Ceny w ofercie należy określać z dokładnością do dwóch miejsc po przecinku, stosując zasadę określaną w §5 ust. 6 rozporządzenia Ministra Finansów z dnia 28 marca 2011 r. w sprawie zwrotu podatku niektórym podatnikom, wystawiania faktur, (...) (Dz. U. Nr 68, poz. 360). Stawka podatku VAT musi być określona zgodnie z ustawą z dnia 11 marca 2004 r. o podatku od towarów i usług (Dz. U. 2004 nr 54, poz. 535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X. Opis kryteriów, którymi zamawiający będzie się kierował przy wyborze oferty wraz z podaniem znaczenia tych kryteriów oraz sposobu oceny ofer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 Przy wyborze najkorzystniejszej oferty jedynym kryterium jest cena (100%). Za ofertę najkorzystniejszą uznana zostanie oferta, z najniższą cen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ytuacje, w których oferty nie będą podlegały oc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ty nie będą podlegały ocenie w przypadku, gd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zostaną złożone po upływie terminu składania ofer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treść oferty nie będzie odpowiadała treści zaproszenia do składania ofer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Wykonawca nie uzupełni pełnomocnictw w wyznaczonym termin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) będą zawierały błędy w obliczeniu ceny, których nie będzie można uznać za oczywistą omyłkę rachunkow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Zamawiający zastrzega sobie prawo żądania od wykonawców wyjaśnień dotyczących treści złożonych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sady i konsekwencje poprawiania omyłek w ofer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toku badania i oceny ofert zamawiający poprawi oczywiste omyłki pisarskie i rachunk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 uwzględnieniem konsekwencji rachunkowych dokonanych poprawek oraz inne nieistotne omyłki. Informację o poprawieniu omyłek zamawiający zamieści w informacji o wynikach postęp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sady uzupełniania dokument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wzywa Wykonawców, którzy wraz z ofertą nie złożyli pełnomocnictw, albo którzy złożyli wadliwe pełnomocnictwa do ich uzupełnienia w wyznaczonym terminie, chyba że mimo ich złożenia oferta Wykonawcy nie będzie podlegała ocenie, albo konieczne byłoby odwołanie albo zamknięcie postępowania bez dokonania wyboru oferty.</w:t>
      </w:r>
    </w:p>
    <w:p>
      <w:pPr>
        <w:pStyle w:val="Bezodstpw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79070</wp:posOffset>
            </wp:positionH>
            <wp:positionV relativeFrom="paragraph">
              <wp:posOffset>-422275</wp:posOffset>
            </wp:positionV>
            <wp:extent cx="6117590" cy="9067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Projekt współfinansowany przez Unię Europejską ze środków Europejskiego Funduszu Rozwoju Regionalnego</w:t>
      </w:r>
    </w:p>
    <w:p>
      <w:pPr>
        <w:pStyle w:val="Bezodstpw"/>
        <w:jc w:val="center"/>
        <w:rPr>
          <w:sz w:val="16"/>
          <w:szCs w:val="16"/>
        </w:rPr>
      </w:pPr>
      <w:r>
        <w:rPr>
          <w:sz w:val="16"/>
          <w:szCs w:val="16"/>
        </w:rPr>
        <w:t>w ramach Regionalnego Programu Operacyjnego</w:t>
      </w:r>
      <w:r>
        <w:rPr>
          <w:i/>
        </w:rPr>
        <w:t xml:space="preserve"> </w:t>
      </w:r>
      <w:r>
        <w:rPr>
          <w:i/>
          <w:sz w:val="16"/>
          <w:szCs w:val="16"/>
        </w:rPr>
        <w:t>Województwa Śląskiego na lat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ór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6.1. W przypadku jeżeli wykonawca, którego oferta zostanie wybrana nie podpisze umowy w terminie wyznaczonym przez zamawiającego, zamawiający będzie uprawniony do wyboru oferty najkorzystniejszej spośród pozostałych ofert lub zamknięcia postępowania bez dokonania wyboru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6.2. Jeżeli nie będz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3. Oferty dodatkowe, nie będą mogły przedstawiać cen wyższych niż zaproponowane w złożonych ofert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XI. Inn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. Warunki udziału w postępowaniu określone niniejszym zaproszeniem do składania ofer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udostępnione są na stronie internetowej </w:t>
      </w:r>
      <w:r>
        <w:rPr>
          <w:rFonts w:cs="Times New Roman" w:ascii="Times New Roman" w:hAnsi="Times New Roman"/>
          <w:color w:val="0000FF"/>
          <w:sz w:val="24"/>
          <w:szCs w:val="24"/>
          <w:lang w:eastAsia="pl-PL"/>
        </w:rPr>
        <w:t xml:space="preserve">www.tmzz.zawiercie.eu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raz na tablicy ogłoszeń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2. Zamawiający nie dopuszcza składania ofert wariant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3. Rozliczenia między zamawiającym a przyszłym wykonawcą odbywać się będą w złotych polski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4. Zamawiający nie przewiduje zwrotu kosztów udziału w postępowani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a lub odwołanie warunków zaproszenia do składania ofer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rzed upływem terminu składania ofert zamawiający może zmienić lub odwołać warunki zaproszenia do składania ofert. Informację o dokonanej zmianie lub odwołaniu zamawiający zamieści na stronie internetowej, tablicy ogłoszeń oraz przekaże wykonawcom, którzy złożyli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arunki zamknięcia postępowania bez dokonania wyboru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mawiający zamknie postępowanie bez dokonania wyboru oferty, jeżel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a) nie wpłynie żadna oferta lub żadna z ofert nie spełni warunków zaproszenie do składania ofer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b) cena najkorzystniejszej oferty przekroczy kwotę, jaką zamawiający może przeznacz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 sfinansowanie zamówi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c) wystąpi zmiana okoliczności powodująca, że realizacja zamówienia jest niecelow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d) postępowanie obarczone będzie wadą uniemożliwiającą zawarcie ważn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arunki odwołania postępowania (zaproszenia do składania ofert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mawiający zastrzega sobie prawo odwołania postępowania (zaproszenia do składania ofert) bez podania przyczyny. Odwołanie może nastąpić w każdym czasie przed upływem terminu składania ofert. Informację o odwołaniu postępowania zamawiający zamieści na stronie internetowej, tablicy ogłoszeń oraz przekaże wykonawcom, którzy złożyli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 niniejszego postępowania nie stosuje się przepisów ustawy z dnia 29 stycznia 2004 r.- Prawo zamówień publi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łącznik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18"/>
          <w:szCs w:val="18"/>
          <w:lang w:eastAsia="pl-PL"/>
        </w:rPr>
        <w:t></w:t>
      </w:r>
      <w:r>
        <w:rPr>
          <w:rFonts w:cs="Arial" w:ascii="Arial" w:hAnsi="Arial"/>
          <w:sz w:val="18"/>
          <w:szCs w:val="18"/>
          <w:lang w:eastAsia="pl-PL"/>
        </w:rPr>
        <w:t>druk „Formularz oferty” (zał. nr 1);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www.tmzz.zawiercie.eu/" TargetMode="External"/><Relationship Id="rId6" Type="http://schemas.openxmlformats.org/officeDocument/2006/relationships/image" Target="media/image1.wmf"/><Relationship Id="rId7" Type="http://schemas.openxmlformats.org/officeDocument/2006/relationships/hyperlink" Target="mailto:tmzz@tmzz.zawiercie.eu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03:00Z</dcterms:created>
  <dc:creator>User</dc:creator>
  <dc:description/>
  <cp:keywords/>
  <dc:language>en-US</dc:language>
  <cp:lastModifiedBy>brodzik</cp:lastModifiedBy>
  <dcterms:modified xsi:type="dcterms:W3CDTF">2012-07-05T08:46:00Z</dcterms:modified>
  <cp:revision>24</cp:revision>
  <dc:subject/>
  <dc:title>L</dc:title>
</cp:coreProperties>
</file>