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zaproszenia do złożenia ofert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oferowanego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3793"/>
      </w:tblGrid>
      <w:tr>
        <w:trPr>
          <w:trHeight w:val="431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y/wymagania minimaln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y/wymagania oferowane</w:t>
            </w:r>
          </w:p>
        </w:tc>
      </w:tr>
      <w:tr>
        <w:trPr>
          <w:trHeight w:val="70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Cs w:val="22"/>
              </w:rPr>
              <w:t>Kotwa wklejana (ring wspinaczkowy) - 450 sztuk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średnica trzpienia: 10 mm – 12 mm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łębokość kotwienia: 70-9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a z kwasoodpornej stali nierdzew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godna z normą PN-EN 795: 1999 +a1:2003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godna z normą PN-EN 959:2007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warancja - minimum 3 lat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stosowanie:  kotwa służąca asekuracji wspinaczkowej do użycia w skale wapiennej zakończonej oczkiem umożliwiającym wpięcie wpięcia karabinka wspinaczkowego.</w:t>
            </w:r>
          </w:p>
          <w:p>
            <w:pPr>
              <w:pStyle w:val="Akapitzlist"/>
              <w:spacing w:lineRule="auto" w:line="240" w:before="0" w:after="0"/>
              <w:ind w:left="7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Kotwa wklejana (ring wspinaczkowy) - 15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średnica trzpienia: 10 - 14 mm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łębokość kotwienia: 110- 15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a z kwasoodpornej stali nierdzew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godna z normą PN-EN 795: 1999 +a1:2003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godna z normą PN-EN 959:2007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warancja - minimum 3 lat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stosowanie:  kotwa służąca asekuracji wspinaczkowej do użycia w skale wapiennej zakończonej oczkiem umożliwiającym wpięcie karabinka wspinaczkowego</w:t>
            </w:r>
          </w:p>
          <w:p>
            <w:pPr>
              <w:pStyle w:val="Akapitzlist"/>
              <w:spacing w:lineRule="auto" w:line="240" w:before="0" w:after="0"/>
              <w:ind w:left="7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klejane wspinaczkowe stanowisko zjazdowe - 94 sztuk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łożone z dwóch kotw wklejanych (ringów)  połączonych łańcuchem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średnica trzpienia kotwy: 10 mm – 15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średnica pręta łańcucha: 7 - 1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łębokość kotwienia: 80-15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godne z normą PN-EN 795: 1999 +a1:2003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godne z normą pn-en 959:2007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konana z kwasoodpornej stali nierdzew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kończone koluchem o średnicy pręta 9-11 mm wykonanym z kwasoodpornej stali nierdzew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warancja - minimum 3 lat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zastosowanie: stanowisko służące asekuracji wspinaczkowej do użycia w skale wapiennej </w:t>
            </w:r>
          </w:p>
          <w:p>
            <w:pPr>
              <w:pStyle w:val="Akapitzlist"/>
              <w:spacing w:lineRule="auto" w:line="240" w:before="0" w:after="0"/>
              <w:ind w:left="7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estaw do mocowani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Cs w:val="22"/>
              </w:rPr>
              <w:t>szybkowiążąca, wysokowytrzymała żywica hybrydowa do wklejania prętów ze stali nierdzewnej  w  podłoże z kamienia naturalnego - wapień -letnia - 50 sztuk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jemność 330-360 ml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sa żywiczna umożliwiająca zastosowanie do kamienia naturalnego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osowanie do temperatur podłoża w zakresach: od -5 do 35 stopni Celsjusza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iadanie Europejskiej Aprobaty Technicz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Cs w:val="22"/>
              </w:rPr>
              <w:t>posiadanie znaku CE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ciskana przy użyciu pistoletu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zybkie wiązanie (czas wiązania w temp. ok. 20°C max 80 min.), 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zastosowań na zewnątrz pomieszczeń w warunkach suchych i zawilgoconych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żywica powinna dawać gwarancje bezpieczeństwa przy mocowaniu kotew wklejanych ze stali nierdzewnej (ringów i stanowisk wspinaczkowych) opisanych w punktach 1-3  w skałę wapienną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kres przydatności do użycia żywicy w momencie dostawy nie powinien być mniejszy niż 1 rok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zybkowiążąca, wysokowytrzymała żywica hybrydowa do wklejania prętów ze stali nierdzewnej  w  podłoże z kamienia naturalnego - wapień - zimowa - 50 sztuk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jemność 330-360 ml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Cs w:val="22"/>
              </w:rPr>
              <w:t>masa żywiczna umożliwiająca zastosowanie do kamienia naturalnego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osowanie do temperatur podłoża w zakresach minimum: od -15 do 20 stopni Celcjusz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iadanie Europejskiej Aprobaty Technicz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iadanie znaku CE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ciskana przy użyciu pistoletu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Cs w:val="22"/>
              </w:rPr>
              <w:t xml:space="preserve">szybkie wiązanie (czas wiązania w temp. ok. 20°C max 80 min.), 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zastosowań na zewnątrz pomieszczeń w warunkach suchych i zawilgoconych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żywica powinna dawać gwarancje bezpieczeństwa przy mocowaniu kotew wklejanych ze stali nierdzewnej (ringów i stanowisk wspinaczkowych) opisanych w punktach 1-3  w skałę wapienną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kres przydatności do użycia żywicy w momencie dostawy nie powinien być mniejszy niż 1 rok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estaw akcesoriów do szybkowiążącej, wysokowytrzymała  żywica hybrydowa do wklejania prętów ze stali nierdzewnej  w  podłoże z kamienia naturalnego - wapień -letni  (opis jak w punkcie a)  kompatybilnych z żywicą wybraną do zakupu w punkcie a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stolet iniekcyjny - sztuk 1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eszalnik żywicy - sztuk 50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pka do usuwania zwiercin - sztuk 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estaw akcesoriów do szybkowiążącej, wysokowytrzymała  żywica hybrydowa do wklejania prętów ze stali nierdzewnej  w  podłoże z kamienia naturalnego - wapień -zimowy (opis jak w punkcie b)  kompatybilnych z żywicą wybraną do zakupu w punkcie b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stolet iniekcyjny - sztuk 1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eszalnik żywicy - sztuk 50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pka do usuwania zwiercin - sztuk 1.</w:t>
            </w:r>
          </w:p>
          <w:p>
            <w:pPr>
              <w:pStyle w:val="Akapitzlist"/>
              <w:spacing w:lineRule="auto" w:line="240" w:before="0" w:after="0"/>
              <w:ind w:left="106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>
          <w:trHeight w:val="769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ina statyczna - 400 m - 1 sztuk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średnica liny: od 10 mm do 11 mm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sa (g/m): od 55 do 70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Cs w:val="22"/>
              </w:rPr>
              <w:t>posiada certyfikaty EN 1891 CE 0408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trzymałość statyczna na rozerwanie: minimum  30 kN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ina powinna być przeznaczona do zastosowań pracy z dostępem linowym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ina dynamiczna - 4 sztuk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ługość 70 metrów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ina pojedyncza (do wspinania na pojedynczej linie)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średnica liny: od 9,4 - 10,5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sa (g/m): od 55 do 68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Cs w:val="22"/>
              </w:rPr>
              <w:t>posiada certyfikaty EN 1891 CE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alna wytrzymałość na odpadnięcia: - 7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ina powinna być przeznaczona do wspinaczki skałkowej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estaw wierte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iertła widiowe do betonu: średnica 14 mm, długość 90-95 mm – 40 sztuk,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ertła do betonu widiowe: średnica 14 mm, długość 155-165 mm – 40 sztuk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ertła widiowe do betonu: średnica 12 mm, długość 90-95 mm – 40 sztuk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ertła do betonu widiowe:  średnica 12 mm, długość 155-165 mm – 40 sztuk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ertła widiowe do betonu: średnica 16 mm, długość 90-95 mm – 40 sztuk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ertła do betonu widiowe:  średnica 16 mm, długość 155-165  mm – 40 sztuk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3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iertła powinny być kompatybilne do zastosowania z wiertarką udarową, o której mowa w punkcie 8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kumulatorowa młotowiertarka udarowo-obrotowa - 1 sztuk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wydajność nominalna: minimum 550 W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9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pojemność akumulatora wystarczająca do wywiercenia minimum 170 otworów (6 x 40 mm w betonie)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energia udaru, minimum 2,5 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nominalna prędkość obrotowa: minimum od 0 – 960 min-1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napięcie akumulatora</w:t>
              <w:tab/>
              <w:t>: 36 V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ciężar włącznie z akumulatorem: maksymalnie 5,5 kg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długość:  maksymalnie 400,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zerokość: maksymalnie 140,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wysokość: maksymalnie 250,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ystem montażu narzędzi: SDS-plus, 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in. zakres wierceń: średnica wiercenia wiertłami do młotów w betonie 4 – 26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posiadane funkcje: bieg w prawo/lewo, sprzęgło przeciążeniowe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godność z normą CE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Cs w:val="22"/>
              </w:rPr>
              <w:t xml:space="preserve">wyposażona w kompatybilne akcesoria: </w:t>
            </w:r>
            <w:r>
              <w:rPr>
                <w:rFonts w:cs="Arial" w:ascii="Arial" w:hAnsi="Arial"/>
                <w:bCs/>
                <w:szCs w:val="22"/>
              </w:rPr>
              <w:t>2 akumulatory Li-Ion  o pojemności minimum 2,5 Ah, o</w:t>
            </w:r>
            <w:r>
              <w:rPr>
                <w:rFonts w:cs="Arial" w:ascii="Arial" w:hAnsi="Arial"/>
                <w:szCs w:val="22"/>
              </w:rPr>
              <w:t>granicznik głębokości, dodatkowa rękojeść, ładowarka do akumulatorów, walizka narzędziow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warancja: min. 1 rok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iertarka udarowa  - sztuka 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dajność nominalna: minimum 850 W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0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silanie: prąd zmienny 220-230V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aga: maksymalnie 3,5 kg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minalna prędkość obrotowa: minimum 0 – 770 / 1.990 min-1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kres mocowania: minimum 1,5 – 13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alna liczba udarów przy prędkości obrotowej bez obciążenia 0 – 17.000 / 51.000 min-1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iadane funkcje: przełączanie biegów, bieg w prawo/lewo, sprzęgło przeciążeniowe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warancja: min. 1 rok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estaw wierte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rtła widiowe do betonu: średnica 14 mm, długość 90-170 mm – 20 sztuk,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tła widiowe do betonu: średnica 12 mm, długość 90-170 mm – 20 sztuk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tła widiowe do betonu: średnica 16 mm, długość 90-170 mm – 20 sztuk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rtła powinny być kompatybilne do zastosowania z wiertarką udarową, o której mowa w punkcie 9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enerator prądu - 1 sztuk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roducenta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silanie: benzyna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1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c max. co najmniej - 3,0 kW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c nominalna co najmniej - 2,6 kW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 2 gniazda prądu zmiennego 230V 16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 1 gniazdo prądu stałego 12 V 8,3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ruch-ręczny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ksymalna długość: 75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ksymalna szerokość: 45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ksymalna wysokość: 55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sa sucha maksimum: 39 kg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biornik paliwa: minimum 5 litrów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posażenie: kontrolki pracy i przeciążenia, tryb pracy ekonomicznej, zestaw transportowy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warancja: min. 1 rok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isce.opr.pl, www.tmzz.zawiercie.e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6425" cy="66421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64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8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8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22:00Z</dcterms:created>
  <dc:creator>JFelczuk</dc:creator>
  <dc:description/>
  <cp:keywords/>
  <dc:language>en-US</dc:language>
  <cp:lastModifiedBy>brodzik</cp:lastModifiedBy>
  <cp:lastPrinted>2012-10-02T13:35:00Z</cp:lastPrinted>
  <dcterms:modified xsi:type="dcterms:W3CDTF">2012-10-10T14:04:00Z</dcterms:modified>
  <cp:revision>5</cp:revision>
  <dc:subject/>
  <dc:title/>
</cp:coreProperties>
</file>