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zaproszenia do złożenia ofert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oferowanego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3793"/>
      </w:tblGrid>
      <w:tr>
        <w:trPr>
          <w:trHeight w:val="43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/wymagania minimal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/wymagania oferowane</w:t>
            </w:r>
          </w:p>
        </w:tc>
      </w:tr>
      <w:tr>
        <w:trPr>
          <w:trHeight w:val="70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Kotwa wklejana (ring wspinaczkowy) - 646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trzpienia: 10 mm – 12 m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okość kotwienia: 70-9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a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a z normą PN-EN 795: 1999 +a1:2003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a z normą PN-EN 959:200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- minimum 3 lat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:  kotwa służąca asekuracji wspinaczkowej do użycia w skale wapiennej zakończonej oczkiem umożliwiającym wpięcie wpięcia karabinka wspinaczkowego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niekolidujący z barwą skały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lejane wspinaczkowe stanowisko zjazdowe - 100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ożone z dwóch kotw wklejanych (ringów)  połączonych łańcuchem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trzpienia kotwy: 10 mm – 15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pręta łańcucha: 7 - 1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okość kotwienia: 80-150 mm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e z normą PN-EN 795: 1999 +a1:2003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odne z normą pn-en 959:2007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a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one koluchem o średnicy pręta 9-11 mm wykonanym z kwasoodpornej stali nierdzew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- minimum 3 lat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stosowanie: stanowisko służące asekuracji wspinaczkowej do użycia w skale wapiennej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niekolidujący z barwą skały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taw do mocowani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szybkowiążąca, wysokowytrzymała żywica hybrydowa do wklejania prętów ze stali nierdzewnej  w  podłoże z kamienia naturalnego - wapień -letnia - 25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ość 330-360 ml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żywiczna umożliwiająca zastosowanie do kamienia naturalnego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owanie do temperatur podłoża w zakresach: od -5 do 35 stopni Celsjusza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ie Europejskiej Aprobaty Technicz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ie znaku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ciskana przy użyciu pistoletu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ybkie wiązanie (czas wiązania w temp. ok. 20°C max 80 min.),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zastosowań na zewnątrz pomieszczeń w warunkach suchych i zawilgoconych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ywica powinna dawać gwarancje bezpieczeństwa przy mocowaniu kotew wklejanych ze stali nierdzewnej (ringów i stanowisk wspinaczkowych) opisanych w punktach 1-3  w skałę wapienną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przydatności do użycia żywicy w momencie dostawy nie powinien być mniejszy niż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żywicy musi być zbliżony do koloru skał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ybkowiążąca, wysokowytrzymała żywica hybrydowa do wklejania prętów ze stali nierdzewnej  w  podłoże z kamienia naturalnego - wapień - zimowa - 40 sztuk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ość 330-360 ml,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/nie speł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żywiczna umożliwiająca zastosowanie do kamienia naturalnego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owanie do temperatur podłoża w zakresach minimum: od -15 do 20 stopni Celcjusza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ie Europejskiej Aprobaty Technicznej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ie znaku CE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ciskana przy użyciu pistoletu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ybkie wiązanie (czas wiązania w temp. ok. 20°C max 80 min.),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zastosowań na zewnątrz pomieszczeń w warunkach suchych i zawilgoconych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ywica powinna dawać gwarancje bezpieczeństwa przy mocowaniu kotew wklejanych ze stali nierdzewnej (ringów i stanowisk wspinaczkowych) opisanych w punktach 1-3  w skałę wapienną,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przydatności do użycia żywicy w momencie dostawy nie powinien być mniejszy niż 1 rok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068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r żywicy musi być zbliżony do koloru skał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taw akcesoriów do szybkowiążącej, wysokowytrzymała  żywica hybrydowa do wklejania prętów ze stali nierdzewnej  w  podłoże z kamienia naturalnego - wapień -letni  (opis jak w punkcie a)  kompatybilnych z żywicą wybraną do zakupu w punkcie a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et iniekcyjny - sztuk 1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lnik żywicy - sztuk 50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pka do usuwania zwiercin - sztuk 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taw akcesoriów do szybkowiążącej, wysokowytrzymała  żywica hybrydowa do wklejania prętów ze stali nierdzewnej  w  podłoże z kamienia naturalnego - wapień -zimowy (opis jak w punkcie b)  kompatybilnych z żywicą wybraną do zakupu w punkcie b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et iniekcyjny - sztuk 1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lnik żywicy - sztuk 50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pka do usuwania zwiercin - sztuk 1.</w:t>
            </w:r>
          </w:p>
          <w:p>
            <w:pPr>
              <w:pStyle w:val="Akapitzlist"/>
              <w:spacing w:lineRule="auto" w:line="240" w:before="0" w:after="0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producenta </w:t>
            </w:r>
            <w:r>
              <w:rPr>
                <w:rFonts w:cs="Arial" w:ascii="Arial" w:hAnsi="Arial"/>
                <w:sz w:val="20"/>
                <w:szCs w:val="20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yp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isce.opr.pl, www.tmzz.zawiercie.e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4:00Z</dcterms:created>
  <dc:creator>JFelczuk</dc:creator>
  <dc:description/>
  <cp:keywords/>
  <dc:language>en-US</dc:language>
  <cp:lastModifiedBy>centrum nr 3</cp:lastModifiedBy>
  <cp:lastPrinted>2012-10-02T13:35:00Z</cp:lastPrinted>
  <dcterms:modified xsi:type="dcterms:W3CDTF">2012-12-07T12:11:00Z</dcterms:modified>
  <cp:revision>5</cp:revision>
  <dc:subject/>
  <dc:title/>
</cp:coreProperties>
</file>