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, że wykonawca jest wpisany do rejestru organizatorów turystyki i pośredników turystycznych, o którym mowa w ustawie z dnia 29 sierpnia1997 r. o usługach turysty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Dz. U. z 2004 r. Nr 223, poz. 2268, z późn. zm.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8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konawca jest wpisany pod nr ……….................................................................... do rejestru organizatorów turystyki i pośredników turystycznych, o którym mowa w ustawie z dnia 29 sierpnia1997 r. o usługach turystycznych (Dz. U. z 2004 r. Nr 223, poz. 2268, z późn. zm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                                                                                                                          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ejsce i data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podpis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851" w:leader="none"/>
        </w:tabs>
        <w:suppressAutoHyphens w:val="tru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  <w:sz w:val="22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23:00Z</dcterms:created>
  <dc:creator>JFelczuk</dc:creator>
  <dc:description/>
  <cp:keywords/>
  <dc:language>en-US</dc:language>
  <cp:lastModifiedBy>brodzik</cp:lastModifiedBy>
  <cp:lastPrinted>2012-09-26T09:47:00Z</cp:lastPrinted>
  <dcterms:modified xsi:type="dcterms:W3CDTF">2012-10-04T09:23:00Z</dcterms:modified>
  <cp:revision>2</cp:revision>
  <dc:subject/>
  <dc:title/>
</cp:coreProperties>
</file>