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 do wzoru umow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zczegółowy Opis Przedmiotu Zamówienia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Organizacja Konferencji Podsumowującej Projek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 organizacja i kompleksowa obsługa Konferencji Podsumowującej Projekt w związku z realizacją umowy o dofinansowanie projektu </w:t>
      </w:r>
      <w:r>
        <w:rPr>
          <w:rFonts w:cs="Arial" w:ascii="Arial" w:hAnsi="Arial"/>
          <w:b/>
          <w:i/>
          <w:color w:val="000000"/>
          <w:sz w:val="22"/>
          <w:szCs w:val="22"/>
        </w:rPr>
        <w:t>„Ochrona i racjonalne udostępnienie Specjalnego Obszaru Ochrony Siedlisk Natura 2000, Ostoja Kroczycka, w tym rezerwatu przyrody Góra Zborów”</w:t>
      </w:r>
      <w:r>
        <w:rPr>
          <w:rFonts w:cs="Arial" w:ascii="Arial" w:hAnsi="Arial"/>
          <w:color w:val="000000"/>
          <w:sz w:val="22"/>
          <w:szCs w:val="22"/>
        </w:rPr>
        <w:t>, współfinansowanego przez Unię Europejską z Europejskiego Funduszu Rozwoju Regionalnego w ramach Regionalnego Programu Operacyjnego Województwa Śląskiego na lata 2007-2013, Działania 5.5 Dziedzictwo przyrodnicz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MAGANIA ORGANIZACYJN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 realiz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ferencja odbędzie się w przedziale następujących po sobie dwóch dni roboczych, w terminie ustalonym wspólnie z Wykonawcą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y termin konferencji – listopad 2013 r. (szczegółowy termin realizacji zamówienia Wykonawca ustali z Zamawiającym w terminie 7 dni kalendarzowych od dnia podpisania umowy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realizacj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ejsce organizacji przedmiotu zamówienia winno być położone do 20 km od Centrum Dziedzictwa Przyrodniczego i Kulturowego Jury, Podlesice 83, 42-425 Kroczyce. </w:t>
      </w:r>
      <w:r>
        <w:rPr>
          <w:rFonts w:eastAsia="Calibri" w:cs="Arial" w:ascii="Arial" w:hAnsi="Arial"/>
          <w:color w:val="000000"/>
          <w:sz w:val="22"/>
          <w:szCs w:val="22"/>
        </w:rPr>
        <w:t>Odległość mierzona za pomocą portali umożliwiających sprawdzenie odległości, tj. mapa.pf.pl; www.targeo.pl, www.zumi.pl lub podobnych. Wykonawca zapewni realizację usługi cateringowo – noclegowej w obiekcie hotelarskim posiadającym zaplecze noclegowo-restauracyjn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iejsce konferencji musi być przystosowane do prowadzenia tego typu spotkań, posiadać zaplecze techniczne (laptop z dostępem do Internetu, projektor multimedialny, ekran do wyświetlania prezentacji, mikrofony, nagłośnienie, flipchart, itp.), salę główną (na co najmniej 60 osób), miejsce recepcyjne i wydzieloną powierzchnię cateringową oraz salę restauracyjną. Wszystkie pomieszczenia, w tym również pokoje hotelowe winny znajdować się w jednym budynku. Ponadto miejsce takie musi posiadać recepcję umożliwiającą swobodne wyłożenie i podpisywanie listy uczestników i odbiór zestawów konferencyjnych. Wykonawca zapewni na czas konferencji personel obsługowy, w tym w szczególności: pracownika/ów odpowiedzialną/ych za obsługę sali konferencyjnej (podłączenie/odłączenie sprzętu technicznego), pracownika/ów recepcji, kelnerki/kelnerów. Zamawiający zastrzega konieczność postawienia w tym miejscu swojego roll up-u informacyjnego. Ośrodek, w którym będą oferowane usługi udostępni nieodpłatnie co najmniej 30 miejsc parkingowych dla uczestników konferencji.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Zamawiający wymaga aby miejsca parkingowe były w bezpośrednim położeniu budynku, w którym odbywać się będzie konferencja. </w:t>
      </w:r>
      <w:r>
        <w:rPr>
          <w:rFonts w:cs="Arial" w:ascii="Arial" w:hAnsi="Arial"/>
          <w:color w:val="000000"/>
          <w:sz w:val="22"/>
          <w:szCs w:val="22"/>
        </w:rPr>
        <w:t>Uczestnicy w trakcie konferencji mają mieć zapewniony dostęp do szatni, węzła sanitarnego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widywana ilość uczestników: </w:t>
      </w:r>
      <w:r>
        <w:rPr>
          <w:rFonts w:cs="Arial" w:ascii="Arial" w:hAnsi="Arial"/>
          <w:color w:val="000000"/>
          <w:sz w:val="22"/>
          <w:szCs w:val="22"/>
        </w:rPr>
        <w:t xml:space="preserve"> 60 osób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poinformuje wykonawcę o ostatecznej liczbie uczestników najpóźniej 5 dni przed terminem organizacji konferencji.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mawiający dopuszcza możliwość przeprowadzenia konferencji przy co najmniej 70% frekwencji zgłoszonych uczestników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tępny ramowy program konferen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ilustracji zakresu prac zostaje przedstawiony poniżej wstępny ramowy program konferen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 dzień Konferen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9:00-10:00 rejestracja uczestników i zakwaterowanie do poko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:00-12:30 otwarcie konferencji oraz część merytoryczn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:30-13:00 przerwa kawow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:00-14:45 cześć merytoryczn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:45-15:45 obiad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5:45 -18:00 część merytoryczn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8:00-19:00 kolacj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 dzień Konferencji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:00-09:00 śniadan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9:00-11:00 część merytoryczn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:00-11:30 przerwa kawow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:30-14:00 część merytoryczn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4:00-15:00 obiad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:00-18:0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jazd terenowy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:00 – uroczyste zakończenie konferencji ze zorganizowaniem pożegnalnej kol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Godziny mogą ulec zmianie, zatem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zmiany godzin realizacji usługi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zygotowanie materiałów konferencyjnych związanych z informacją i promocją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rzygotuje szczegółowy Program Konferencji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gram konferencji, w języku polskim i angielskim, zawierać będzie, co najmniej: tytuł konferencji, miejsce i termin organizacji konferencji, tytuły poszczególnych części, tytuły prezentacji, imiona i nazwiska prelegentów, wraz z informacją, jaką instytucję reprezentują. Program konferencji zostanie ustalony wspólnie z Zamawiającym. Ponadto w programie konferencji umieszczona zostanie nazwa i logo Zamawiającego oraz oznaczenia i opisy dotyczące współfinansowania konferencji z funduszy strukturalnych Unii Europejskiej zgodne z wymogami wskazanymi dla Program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, w uzgodnieniu z Zamawiającym, zapewni w sali konferencyjnej i jej otoczeniu oraz na zewnątrz budynku wizualizację – roll-up, banery z tytułem konferencji do zawieszenia w sali konferencyjnej, tabliczki oraz strzałki informacyjne z wymaganą szatą graficzną – w sposób gwarantujący bezproblemowe dotarcie uczestników do sali konferencyjnej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przygotuje dokumentację fotograficzną konferencji: zdjęcie każdego prelegenta oraz min. 30 zdjęć ogólnych dokumentujących konferencję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gotowanie zaproszeń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przygotuje zaproszenia na konferencję oraz dostarczy zamawiającemu minimum 2 tygodnie przez planowaną konferencją. Wykonawca uzyska akceptację Zamawiającego odnośnie treści oraz wyglądu zaproszeni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ygotowanie materiałów dla uczestników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przygotuje, wydrukuje i dostarczy na miejsce spotkania materiały konferencyjne w ilości co najmniej odpowiadającej liczbie uczestników konferencji. Materiały będą przygotowane w języku polskim. Materiały konferencyjne będą się składać z: programu konferencji, prezentacji prelegentów, krótkiej charakterystyki omawianego projektu, czystych kartek na notatki lub notatnika, identyfikatorów, toreb papierowych na materiały konferencyjn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rzygotuje listę obecności uczestników konferencji. Lista obecności będzie zawierać, co najmniej następujące informacje: numer porządkowy, imię i nazwisko, nazwa podmiotu, miejsce na własnoręczny podpis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rzygotuje identyfikatory dla uczestników konferencji oraz prelegentów zawierające następujące informacje: imię i nazwisko uczestnika oraz nazwę podmiotu, który reprezentuje, a także zapewni tabliczki na stół prezydialn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zupełni materiały konferencyjne o inne opracowania i materiały dostarczone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mieści na materiałach konferencyjnych nazwę i logo Zamawiającego, a także opisy dotyczące współfinansowania konferencji z funduszy strukturalnych Unii Europejskiej zgodnie z wymogami wskazanymi dla Program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zyska od Zamawiającego akceptację materiałów konferencyjnych przed ich wytworzeniem, w tym pod względem ich graficznego wygląd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eści merytoryczne dostarczy Zamawiając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organizowanie poczęstunku oraz posiłku dla uczestników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rakcie konferencji Wykonawca zapewni catering składający się z następujących elementów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częstunek podczas rejestracji uczestników (w formie bufetu) – kawa, herbata, cukier, mleko, cytryna, kilka rodzajów ciasteczek kruchych, woda mineralna (gazowana i niegazowana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 przerwy kawowe – kawa, herbata, soki, woda mineralna, ciastka, paluszki, mleko do kawy, cukier, cytryn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 obiady (po jednym na każdy dzień konferencji) w formie bufetu. Menu, różne na każdy dzień konferencji, składające się z minimu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 rodzajów zupy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 rodzajów ciepłych dań głównych typu: ryba/ mięso/ makaron  z sosem (z opcją wegetariańską), bukietu gotowanych jarzyn, surówek min. 3 rodzaje, ryżu, ziemniaków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rodzajów deseru, np. szarlotka, sernik i owoców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oje: kawa, herbata, woda mineralna, soki owocow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 kolacja (pierwszego dnia konferencji), </w:t>
      </w:r>
      <w:r>
        <w:rPr>
          <w:rStyle w:val="FontStyle103"/>
          <w:rFonts w:cs="Arial" w:ascii="Arial" w:hAnsi="Arial"/>
          <w:color w:val="000000"/>
        </w:rPr>
        <w:t>w formie bufetu składające się z: zupy - 1 rodzaj, 2 dań na ciepło (z opcją wegetariańską), sałatki – min. 2 rodzaje, pieczywa - 3 rodzaje, masła, deski serów - 3 rodzaje, deski wędlin - 4 rodzaje, kawy, herbaty, wody mineralnej, soków owocow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 śniadanie (drugiego dnia konferencji), w formie bufetu z: co najmniej z dwoma daniami ciepłymi (np. jajecznica, kiełbaski itp.), pieczywo - 3 rodzaje, masło, deska serów - 3 rodzaje, deska wędlin - 4 rodzaje oraz dodatki typu: warzywa np. pomidory, ogórki, płatki śniadaniowe, mleko, jogurt, dżem itp., kawa, herbata, woda mineralna, soki owocow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lacja na zakończenie konferencji - </w:t>
      </w:r>
      <w:r>
        <w:rPr>
          <w:rStyle w:val="FontStyle103"/>
          <w:rFonts w:cs="Arial" w:ascii="Arial" w:hAnsi="Arial"/>
          <w:color w:val="000000"/>
        </w:rPr>
        <w:t>w formie bufetu składające się z: zupy - 1 rodzaj, 2 dań na ciepło (z opcją wegetariańską), sałatki – min. 2 rodzaje, pieczywa - 3 rodzaje, masła, deski serów - 3 rodzaje, deski wędlin - 4 rodzaje, kawy, herbaty, wody mineralnej, soków owocowych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  <w:t>Wymogi dotyczące usługi gastronomicznej/cateringowej: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000000"/>
          <w:sz w:val="22"/>
          <w:szCs w:val="22"/>
        </w:rPr>
        <w:t>Catering / usługa gastronomiczna dla 60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osób podczas całej konferencji, w sali położonej w tym samym budynku co sala konferencyjna (preferowana sala naprzeciwko bądź obok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ykonawca zobowiązany jest do przekazania menu do akceptacji Zamawiającego na co najmniej 7 dni przed organizacją konferencji. Menu zaproponowane przez Wykonawcę musi uwzględniać sugestie Zamawiającego i otrzymać jego akceptację. Zamawiający nie dopuszcza podawania posiłków na sali konferencyjnej. Wszystkie posiłki powinny być serwowane w formie bufetu szwedzkiego. Zamawiający wymaga podawania potraw w zastawie stołowej dostosowanej do rodzaju potraw, napojów, oraz zapewnienia sprzętów gwarantujących podawanie posiłków zgodnie w utrzymaniem właściwej temperatury dań i standardu. Zamawiający nie dopuszcza podawania posiłków w zastawie jednorazowej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ewni na potrzeby wyżywienia uczestników konferencji, odpowiednią ilość stołów. Podczas każdego dnia konferencji Wykonawca zapewni również odpowiednie przygotowanie sal i stołów cateringowych, obsługę kelnerską, a także sprzątan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organizowanie noclegów dla uczestników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maga zapewnienia 30 pokoi dwuosobowych w hotelu o  standardzie porównywalnym do co najmniej 3-gwiazdkowego podczas trwania konferen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pewnienie usługi transportowej, w tym przewóz osób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apewni dyspozycyjność środka transportu dla 60 osób w drugim dniu trwania konferencj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zobowiązany jest do: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siadania wiedzy i doświadczenia, w szczególności do wykazu dwóch wykonanych w okresie ostatnich trzech lat, usług w zakresie organizacji konferencji dla co najmniej 50 osób poprzez załączenie dokumentu potwierdzającego, że te usługi zostały wykonane lub są wykonywane należycie (np. referencji, protokołu odbioru wykonania usługi itp.), z podaniem ich wartości, przedmiotu, dat wykonania i odbiorców. 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adto Wykonawca zobowiązany jest do zapewnienia osoby odpowiedzialnej z jego strony za nadzór logistyczny konferencji. Osoba taka będzie obecna przez cały czas trwania spotkania w miejscu konferencji.</w:t>
      </w:r>
    </w:p>
    <w:p>
      <w:pPr>
        <w:pStyle w:val="Header"/>
        <w:tabs>
          <w:tab w:val="clear" w:pos="708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5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42:00Z</dcterms:created>
  <dc:creator>JFelczuk</dc:creator>
  <dc:description/>
  <dc:language>en-US</dc:language>
  <cp:lastModifiedBy>Centrum</cp:lastModifiedBy>
  <dcterms:modified xsi:type="dcterms:W3CDTF">2013-10-01T09:42:00Z</dcterms:modified>
  <cp:revision>2</cp:revision>
  <dc:subject/>
  <dc:title/>
</cp:coreProperties>
</file>