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dostawa </w:t>
      </w:r>
      <w:r>
        <w:rPr>
          <w:rFonts w:cs="Arial" w:ascii="Arial" w:hAnsi="Arial"/>
          <w:b/>
          <w:sz w:val="22"/>
          <w:szCs w:val="22"/>
        </w:rPr>
        <w:t xml:space="preserve">zbiornika </w:t>
      </w:r>
      <w:r>
        <w:rPr>
          <w:rFonts w:cs="Arial" w:ascii="Arial" w:hAnsi="Arial"/>
          <w:sz w:val="22"/>
          <w:szCs w:val="22"/>
        </w:rPr>
        <w:t>o niski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ilu przystosowanego do przechowywania wody pitnej stosowanej do celów spożywczych oraz w rolnictwie</w:t>
      </w:r>
      <w:r>
        <w:rPr>
          <w:rFonts w:cs="Arial" w:ascii="Arial" w:hAnsi="Arial"/>
          <w:b/>
          <w:sz w:val="22"/>
          <w:szCs w:val="22"/>
        </w:rPr>
        <w:t xml:space="preserve"> marki …………… typu ………………………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dostarczany przez niego towar jest pełnowartościowy, dobrej jakości, w pierwszym gatunku oraz nie nosi znamion użytkowania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przedmiotu umowy nastąpi do …………………………. transportem Wykonawcy i na Jego koszt w terminie 7 dni od dnia podpisania umowy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1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1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faktur nastąpi przelewem na rachunek bankowy Wykonawcy nr ………………………………………, w terminie do 30 dni od daty dostarczenia do siedziby Zamawiającego prawidłowo sporządzonej 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ykonawca udziela Zamawiającemu 24 miesięcznej gwarancji na przedmiot umowy. Gwarancja rozpoczyna swój bieg od daty wydania przedmiotu umowy Zamawiającemu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wykonywania uprawnień z gwarancji określają dokumenty gwarancyjne                       z uwzględnieniem poniższych ustępów. Jeżeli dokumenty te przewidują dłuższe okresy gwarancyjne – Zamawiającemu służy gwarancja określona przez producenta, niezależnie od udzielonej niniejszą umową gwarancji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Naprawa zakupionego przedmiotu umowy powinna być dokonana w terminie 14 dni roboczych licząc od dnia otrzymania zawiadomienia o usterce albo do dnia uzgodnionego z Zamawiającym (uwzględniającego czas niezbędny do usunięcia usterki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 lub jej części, Wykonawca zobowiązany będzie do zapłaty na rzecz Zamawiającego:</w:t>
      </w:r>
    </w:p>
    <w:p>
      <w:pPr>
        <w:pStyle w:val="Normal"/>
        <w:widowControl/>
        <w:numPr>
          <w:ilvl w:val="1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                   w którym stwierdzono po odbiorze wady, karę umowną w wysokości 1% wynagrodzenia umownego brutto, za każdy rozpoczęty dzień opóźnienia lub zwłoki,</w:t>
      </w:r>
    </w:p>
    <w:p>
      <w:pPr>
        <w:pStyle w:val="Normal"/>
        <w:widowControl/>
        <w:numPr>
          <w:ilvl w:val="1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dostawy towaru wadliwego pod względem jakości, będącego przedmiotem niniejszej umowy, kary umownej w wysokości 5 % wynagrodzenia umownego brutto, z jednoczesnym obowiązkiem jego wymiany na nowy i wolny od wad, z sankcjami jak w pkt. a.,</w:t>
      </w:r>
    </w:p>
    <w:p>
      <w:pPr>
        <w:pStyle w:val="Normal"/>
        <w:widowControl/>
        <w:numPr>
          <w:ilvl w:val="1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1% wartości wynagrodzenia umownego brutto za każdy dzień opóźnienia lub zwłoki w naprawie towaru i usuwania jego usterek, licząc od upływu terminu określonego w § 4 ust. 3 umow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każda ze stron umowy będzie uprawniona do dochodzenia odszkodowania przekraczającego karę umowną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6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 32 67228 53, tel./fax. 32 67 221 65, www.podlesice.org.pl, www.tmzz.zawiercie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47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57" w:hanging="397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ahoma" w:cs="Calibri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8:00Z</dcterms:created>
  <dc:creator>JFelczuk</dc:creator>
  <dc:description/>
  <dc:language>en-US</dc:language>
  <cp:lastModifiedBy>brodzik</cp:lastModifiedBy>
  <cp:lastPrinted>2012-07-27T11:07:00Z</cp:lastPrinted>
  <dcterms:modified xsi:type="dcterms:W3CDTF">2012-07-27T09:28:00Z</dcterms:modified>
  <cp:revision>2</cp:revision>
  <dc:subject/>
  <dc:title/>
</cp:coreProperties>
</file>