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– wzór – zadanie_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 dniu ……………..2012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umowy jest sprzedaż i dostawa przez Wykonawcę na rzecz Zamawiającego książek według załączonego wykazu, stanowiącego załącznik do niniejszej umowy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łączną wartość umowy na kwotę brutto w wysokości podanej w ofercie tj. ………………………..złotych (słownie:…………………………………….. złotych), w tym VAT: ……………. złotych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Jako podstawę określenia wartości, o której mowa w ust. 1, przyjęto sumę cen jednostkowych brutto książek podanych w wykazi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za towar objęty umową w terminie 90 dni od daty doręczenia do Zamawiającego faktury VAT przelewem na konto Wykonawcy nr………………………………….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uprawniony do wystawienia faktury po podpisaniu przez obie strony protokołu odbioru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z tytułu realizacji przedmiotu umowy nastąpi ze środków objętych Harmonogramem rzeczowo-finansowym Projektu - poz. … – ppkt …………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obowiązuje się zrealizować zamówienie w terminie 45  dni od daty podpisania umowy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przedmiot umowy, o którym mowa w § 1 we własnym zakresie i na własny koszt do siedziby Centrum Dziedzictwa Przyrodniczego i Kulturowego Jury w Podlesicach (Podlesice 83)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Zamawiającemu książki o właściwościach standardowych pod względem jakości, bez wad i pomyłek wydawcy, a także uszkodzeń mechanicznych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przez Zamawiającego dostawy wadliwych egzemplarzy, Wykonawca winien wymienić je na własny koszt na inne, nie posiadające wad lub na inny tytuł uzgodniony z Zamawiającym o tej samej wartości w maksymalnym terminie 14 dni kalendarzowych od zawiadomienia o wadach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 ma 14 dni na sprawdzenie zgodności faktury z dostarczonymi książkami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niezgodności faktury ze stanem faktycznym Wykonawca zobowiązany jest uzupełnić brakujące tytuły w terminie 10 dni od daty powiadom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rzedmiot umowy nie jest własnością osób trzecich, nie jest obciążony prawem osób trzecich oraz jest wolny od wad i spełnia warunki określone w oferci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ę umowną w wysokości: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5% wartości zamówienia określonej w § 2 ust. 1 za każdy dzień zwłoki w wykonaniu przedmiotu umowy, jeżeli zwłoka nastąpiła z przyczyn leżących po stronie Wykonawcy,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% wartości zamówienia określonej w § 2 ust. 1 w przypadku odstąpienia od umowy przez Wykonawcę z przyczyn od niego zależnych.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strony uznają jej niewykonanie w terminie 21 dni od daty określonej w umowie.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możliwość dokonania następujących zmian zawartej umowy oraz określa warunki takich zmian w zakresie:</w:t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ceny za wykonanie zamówienia w przypadku: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a przez Zamawiającego od realizacji wybranych tytułów, cena brutto określona w umowie ulega proporcjonalnemu zmniejszeniu o wartość tytułów, które nie będą dostarczone,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ofania tytułów z rynku, cena brutto określona w umowie ulega proporcjonalnemu zmniejszeniu o wartość tytułów, które nie będą dostarczone,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enia Zamawiającemu przez Wykonawcę dodatkowych rabatów w trakcie trwania realizacji zamówienia,</w:t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 obszarze przedmiotu zamówienia w przypadku:</w:t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ofania tytułów z ry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: dwa egzemplarze dla Zamawiającego i jeden egzemplarz d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– wzór – zadanie_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 dniu ……………..2012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edmiotem umowy jest sprzedaż i dostawa przez Wykonawcę na rzecz Zamawiającego filmów według załączonego wykazu, stanowiącego załącznik do niniejszej umowy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łączną wartość umowy na kwotę brutto w wysokości podanej w ofercie tj. ………………………..złotych (słownie:…………………………………….. złotych), w tym VAT: ……………. złotych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Jako podstawę określenia wartości, o której mowa w ust. 1, przyjęto sumę cen jednostkowych brutto filmów podanych w wykazie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za towar objęty umową w terminie 90 dni od daty doręczenia do Zamawiającego faktury VAT przelewem na konto Wykonawcy nr…………………………………..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uprawniony do wystawienia faktury po podpisaniu przez obie strony protokołu odbioru.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z tytułu realizacji przedmiotu umowy nastąpi ze środków objętych Harmonogramem rzeczowo-finansowym Projektu - poz. … – ppkt ………….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obowiązuje się zrealizować zamówienie w terminie 45 dni od daty podpisania umowy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przedmiot umowy, o którym mowa w § 1 we własnym zakresie i na własny koszt do siedziby Centrum Dziedzictwa Przyrodniczego i Kulturowego Jury w Podlesicach (Podlesice 83)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Zamawiającemu filmy o właściwościach standardowych pod względem jakości, bez wad i pomyłek wydawcy, a także uszkodzeń mechanicznych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przez Zamawiającego dostawy wadliwych egzemplarzy, Wykonawca winien wymienić je na własny koszt na inne, nie posiadające wad lub na inny tytuł uzgodniony z Zamawiającym o tej samej wartości w maksymalnym terminie 14 dni kalendarzowych od zawiadomienia o wadach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 ma 14 dni na sprawdzenie zgodności faktury z dostarczonymi filmami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niezgodności faktury ze stanem faktycznym Wykonawca zobowiązany jest uzupełnić brakujące tytuły w terminie 10 dni od daty powiadom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rzedmiot umowy nie jest własnością osób trzecich, nie jest obciążony prawem osób trzecich oraz jest wolny od wad i spełnia warunki określone w oferci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ę umowną w wysokości: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5% wartości zamówienia określonej w § 2 ust. 1 za każdy dzień zwłoki w wykonaniu przedmiotu umowy, jeżeli zwłoka nastąpiła z przyczyn leżących po stronie Wykonawcy,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% wartości zamówienia określonej w § 2 ust. 1 w przypadku odstąpienia od umowy przez Wykonawcę z przyczyn od niego zależnych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strony uznają jej niewykonanie w terminie 21 dni od daty określonej w umowie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możliwość dokonania następujących zmian zawartej umowy oraz określa warunki takich zmian w zakresie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ceny za wykonanie zamówienia w przypadku: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a przez Zamawiającego od realizacji wybranych tytułów, cena brutto określona w umowie ulega proporcjonalnemu zmniejszeniu o wartość tytułów, które nie będą dostarczone,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ofania tytułów z rynku, cena brutto określona w umowie ulega proporcjonalnemu zmniejszeniu o wartość tytułów, które nie będą dostarczone,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enia Zamawiającemu przez Wykonawcę dodatkowych rabatów w trakcie trwania realizacji zamówienia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 obszarze przedmiotu zamówienia w przypadku:</w:t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ofania tytułów z ry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Tekstpodstawowy2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: dwa egzemplarze dla Zamawiającego i jeden egzemplarz d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ul. Piastowska 1, 42-400 Zawiercie, tel./fax. 32 67 221 65, www.podlesice.org.pl, www.tmzz.zawiercie.c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0720" cy="842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6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ahoma" w:cs="Calibri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ahoma" w:cs="Calibri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5:02:00Z</dcterms:created>
  <dc:creator>JFelczuk</dc:creator>
  <dc:description/>
  <dc:language>en-US</dc:language>
  <cp:lastModifiedBy>Centrum nr 1</cp:lastModifiedBy>
  <dcterms:modified xsi:type="dcterms:W3CDTF">2012-10-30T15:02:00Z</dcterms:modified>
  <cp:revision>2</cp:revision>
  <dc:subject/>
  <dc:title/>
</cp:coreProperties>
</file>