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</w:t>
      </w:r>
      <w:r>
        <w:rPr>
          <w:rFonts w:eastAsia="Batang;바탕" w:cs="Arial" w:ascii="Arial" w:hAnsi="Arial"/>
          <w:sz w:val="22"/>
          <w:szCs w:val="22"/>
        </w:rPr>
        <w:t>– wzór – zadanie_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 dniu ……………..2012 r. w Zawierciu pomiędz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owarzystwem Miłośników Ziemi Zawierciańskiej</w:t>
      </w:r>
      <w:r>
        <w:rPr>
          <w:rFonts w:cs="Arial" w:ascii="Arial" w:hAnsi="Arial"/>
          <w:sz w:val="22"/>
          <w:szCs w:val="22"/>
        </w:rPr>
        <w:t xml:space="preserve"> z siedzibą w Zawierciu, ul. Piastowska 1,</w:t>
        <w:br/>
      </w:r>
      <w:r>
        <w:rPr>
          <w:rFonts w:eastAsia="Calibri" w:cs="Arial" w:ascii="Arial" w:hAnsi="Arial"/>
          <w:sz w:val="22"/>
          <w:szCs w:val="22"/>
          <w:lang w:eastAsia="en-US"/>
        </w:rPr>
        <w:t>NIP 649-14-63-935, REGON 001054191</w:t>
      </w:r>
      <w:r>
        <w:rPr>
          <w:rFonts w:cs="Arial" w:ascii="Arial" w:hAnsi="Arial"/>
          <w:sz w:val="22"/>
          <w:szCs w:val="22"/>
        </w:rPr>
        <w:t>, reprezentowanym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zamawiającym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wykonawcą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umowy jest sprzedaż i dostawa przez Wykonawcę na rzecz Zamawiającego książek według załączonego wykazu, stanowiącego załącznik do niniejszej umowy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 łączną wartość umowy na kwotę brutto w wysokości podanej w ofercie tj. ………………………..złotych (słownie:…………………………………….. złotych), w tym VAT: ……………. złotych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Jako podstawę określenia wartości, o której mowa w ust. 1, przyjęto sumę cen jednostkowych brutto książek podanych w wykazie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Zamawiający zapłaci Wykonawcy za towar objęty umową w terminie 45 dni od daty doręczenia do Zamawiającego faktury VAT przelewem na konto Wykonawcy nr…………………………………..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uprawniony do wystawienia faktury po podpisaniu przez obie strony protokołu odbioru.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z tytułu realizacji przedmiotu umowy nastąpi ze środków objętych Harmonogramem rzeczowo-finansowym Projektu - poz. … – ppkt ………….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ych przypadkach, niezależnych od Zamawiającego, termin płatności może ulec przesunięciu z powodu braku środków finansowych, po uprzednim zawiadomieniu Wykonawcy. Zapłata nastąpi niezwłocznie po otrzymaniu środków na konto projektu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Wykonawca zobowiązuje się zrealizować zamówienie w terminie 45  dni od daty podpisania umowy.</w:t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dostarczy przedmiot umowy, o którym mowa w § 1 we własnym zakresie i na własny koszt do siedziby Centrum Dziedzictwa Przyrodniczego i Kulturowego Jury w Podlesicach (Podlesice 83)</w:t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dostarczy Zamawiającemu książki o właściwościach standardowych pod względem jakości, bez wad i pomyłek wydawcy, a także uszkodzeń mechanicznych.</w:t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przez Zamawiającego dostawy wadliwych egzemplarzy, Wykonawca winien wymienić je na własny koszt na inne, nie posiadające wad lub na inny tytuł uzgodniony z Zamawiającym o tej samej wartości w maksymalnym terminie 14 dni kalendarzowych od zawiadomienia o wadach.</w:t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 ma 14 dni na sprawdzenie zgodności faktury z dostarczonymi książkami.</w:t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niezgodności faktury ze stanem faktycznym Wykonawca zobowiązany jest uzupełnić brakujące tytuły w terminie 10 dni od daty powiadom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przedmiot umowy nie jest własnością osób trzecich, nie jest obciążony prawem osób trzecich oraz jest wolny od wad i spełnia warunki określone w ofercie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Zamawiającemu karę umowną w wysokości: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0,5% wartości zamówienia określonej w § 2 ust. 1 za każdy dzień zwłoki w wykonaniu przedmiotu umowy, jeżeli zwłoka nastąpiła z przyczyn leżących po stronie Wykonawcy,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% wartości zamówienia określonej w § 2 ust. 1 w przypadku odstąpienia od umowy przez Wykonawcę z przyczyn od niego zależnych.</w:t>
      </w:r>
    </w:p>
    <w:p>
      <w:pPr>
        <w:pStyle w:val="Akapitzlist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dstąpienie od umowy strony uznają jej niewykonanie w terminie 21 dni od daty określonej w umowie.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anie kar umownych z należnego wynagrodz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zewiduje możliwość dokonania następujących zmian zawartej umowy oraz określa warunki takich zmian w zakresie:</w:t>
      </w:r>
    </w:p>
    <w:p>
      <w:pPr>
        <w:pStyle w:val="Akapitzlist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ceny za wykonanie zamówienia w przypadku:</w:t>
      </w:r>
    </w:p>
    <w:p>
      <w:pPr>
        <w:pStyle w:val="Akapitzlist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ąpienia przez Zamawiającego od realizacji wybranych tytułów, cena brutto określona w umowie ulega proporcjonalnemu zmniejszeniu o wartość tytułów, które nie będą dostarczone,</w:t>
      </w:r>
    </w:p>
    <w:p>
      <w:pPr>
        <w:pStyle w:val="Akapitzlist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cofania tytułów z rynku, cena brutto określona w umowie ulega proporcjonalnemu zmniejszeniu o wartość tytułów, które nie będą dostarczone,</w:t>
      </w:r>
    </w:p>
    <w:p>
      <w:pPr>
        <w:pStyle w:val="Akapitzlist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enia Zamawiającemu przez Wykonawcę dodatkowych rabatów w trakcie trwania realizacji zamówienia,</w:t>
      </w:r>
    </w:p>
    <w:p>
      <w:pPr>
        <w:pStyle w:val="Akapitzlist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w obszarze przedmiotu zamówienia w przypadku:</w:t>
      </w:r>
    </w:p>
    <w:p>
      <w:pPr>
        <w:pStyle w:val="Akapitzlist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cofania tytułów z ry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postanowień niniejszej umowy mogą nastąpić za zgodą obu stron wyrażoną                       na piśmie pod rygorem nieważności. 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postanowieniami niniejszej umowy zastosowanie mają przepisy Kodeksu cywilnego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trzech jednobrzmiących egzemplarzach: dwa egzemplarze dla Zamawiającego i jeden egzemplarz dla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MAWIAJĄCY   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YKONAWC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left="2832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</w:t>
      </w:r>
      <w:r>
        <w:rPr>
          <w:rFonts w:eastAsia="Batang;바탕" w:cs="Arial" w:ascii="Arial" w:hAnsi="Arial"/>
          <w:sz w:val="22"/>
          <w:szCs w:val="22"/>
        </w:rPr>
        <w:t>– wzór – zadanie_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 dniu ……………..2012 r. w Zawierciu pomiędz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owarzystwem Miłośników Ziemi Zawierciańskiej</w:t>
      </w:r>
      <w:r>
        <w:rPr>
          <w:rFonts w:cs="Arial" w:ascii="Arial" w:hAnsi="Arial"/>
          <w:sz w:val="22"/>
          <w:szCs w:val="22"/>
        </w:rPr>
        <w:t xml:space="preserve"> z siedzibą w Zawierciu, ul. Piastowska 1,</w:t>
        <w:br/>
      </w:r>
      <w:r>
        <w:rPr>
          <w:rFonts w:eastAsia="Calibri" w:cs="Arial" w:ascii="Arial" w:hAnsi="Arial"/>
          <w:sz w:val="22"/>
          <w:szCs w:val="22"/>
          <w:lang w:eastAsia="en-US"/>
        </w:rPr>
        <w:t>NIP 649-14-63-935, REGON 001054191</w:t>
      </w:r>
      <w:r>
        <w:rPr>
          <w:rFonts w:cs="Arial" w:ascii="Arial" w:hAnsi="Arial"/>
          <w:sz w:val="22"/>
          <w:szCs w:val="22"/>
        </w:rPr>
        <w:t>, reprezentowanym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zamawiającym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wykonawcą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zedmiotem umowy jest sprzedaż i dostawa przez Wykonawcę na rzecz Zamawiającego filmów według załączonego wykazu, stanowiącego załącznik do niniejszej umowy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 łączną wartość umowy na kwotę brutto w wysokości podanej w ofercie tj. ………………………..złotych (słownie:…………………………………….. złotych), w tym VAT: ……………. złotych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Jako podstawę określenia wartości, o której mowa w ust. 1, przyjęto sumę cen jednostkowych brutto filmów podanych w wykazie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Zamawiający zapłaci Wykonawcy za towar objęty umową w terminie 45 dni od daty doręczenia do Zamawiającego faktury VAT przelewem na konto Wykonawcy nr…………………………………..</w:t>
      </w:r>
    </w:p>
    <w:p>
      <w:pPr>
        <w:pStyle w:val="Akapitzlist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uprawniony do wystawienia faktury po podpisaniu przez obie strony protokołu odbioru.</w:t>
      </w:r>
    </w:p>
    <w:p>
      <w:pPr>
        <w:pStyle w:val="Akapitzlist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z tytułu realizacji przedmiotu umowy nastąpi ze środków objętych Harmonogramem rzeczowo-finansowym Projektu - poz. … – ppkt ………….</w:t>
      </w:r>
    </w:p>
    <w:p>
      <w:pPr>
        <w:pStyle w:val="Akapitzlist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ych przypadkach, niezależnych od Zamawiającego, termin płatności może ulec przesunięciu z powodu braku środków finansowych, po uprzednim zawiadomieniu Wykonawcy. Zapłata nastąpi niezwłocznie po otrzymaniu środków na konto projektu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Wykonawca zobowiązuje się zrealizować zamówienie w terminie 45 dni od daty podpisania umowy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dostarczy przedmiot umowy, o którym mowa w § 1 we własnym zakresie i na własny koszt do siedziby Centrum Dziedzictwa Przyrodniczego i Kulturowego Jury w Podlesicach (Podlesice 83)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dostarczy Zamawiającemu filmy o właściwościach standardowych pod względem jakości, bez wad i pomyłek wydawcy, a także uszkodzeń mechanicznych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przez Zamawiającego dostawy wadliwych egzemplarzy, Wykonawca winien wymienić je na własny koszt na inne, nie posiadające wad lub na inny tytuł uzgodniony z Zamawiającym o tej samej wartości w maksymalnym terminie 14 dni kalendarzowych od zawiadomienia o wadach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 ma 14 dni na sprawdzenie zgodności faktury z dostarczonymi filmami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niezgodności faktury ze stanem faktycznym Wykonawca zobowiązany jest uzupełnić brakujące tytuły w terminie 10 dni od daty powiadom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przedmiot umowy nie jest własnością osób trzecich, nie jest obciążony prawem osób trzecich oraz jest wolny od wad i spełnia warunki określone w ofercie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Zamawiającemu karę umowną w wysokości:</w:t>
      </w:r>
    </w:p>
    <w:p>
      <w:pPr>
        <w:pStyle w:val="Akapitzlist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,5% wartości zamówienia określonej w § 2 ust. 1 za każdy dzień zwłoki w wykonaniu przedmiotu umowy, jeżeli zwłoka nastąpiła z przyczyn leżących po stronie Wykonawcy,</w:t>
      </w:r>
    </w:p>
    <w:p>
      <w:pPr>
        <w:pStyle w:val="Akapitzlist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% wartości zamówienia określonej w § 2 ust. 1 w przypadku odstąpienia od umowy przez Wykonawcę z przyczyn od niego zależnych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dstąpienie od umowy strony uznają jej niewykonanie w terminie 21 dni od daty określonej w umowie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anie kar umownych z należnego wynagrodz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zewiduje możliwość dokonania następujących zmian zawartej umowy oraz określa warunki takich zmian w zakresie: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ceny za wykonanie zamówienia w przypadku:</w:t>
      </w:r>
    </w:p>
    <w:p>
      <w:pPr>
        <w:pStyle w:val="Akapitzlist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ąpienia przez Zamawiającego od realizacji wybranych tytułów, cena brutto określona w umowie ulega proporcjonalnemu zmniejszeniu o wartość tytułów, które nie będą dostarczone,</w:t>
      </w:r>
    </w:p>
    <w:p>
      <w:pPr>
        <w:pStyle w:val="Akapitzlist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cofania tytułów z rynku, cena brutto określona w umowie ulega proporcjonalnemu zmniejszeniu o wartość tytułów, które nie będą dostarczone,</w:t>
      </w:r>
    </w:p>
    <w:p>
      <w:pPr>
        <w:pStyle w:val="Akapitzlist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enia Zamawiającemu przez Wykonawcę dodatkowych rabatów w trakcie trwania realizacji zamówienia,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w obszarze przedmiotu zamówienia w przypadku:</w:t>
      </w:r>
    </w:p>
    <w:p>
      <w:pPr>
        <w:pStyle w:val="Akapitzlist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cofania tytułów z ry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postanowień niniejszej umowy mogą nastąpić za zgodą obu stron wyrażoną                       na piśmie pod rygorem nieważności. 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postanowieniami niniejszej umowy zastosowanie mają przepisy Kodeksu cywilnego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Tekstpodstawowy21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trzech jednobrzmiących egzemplarzach: dwa egzemplarze dla Zamawiającego i jeden egzemplarz dla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MAWIAJĄCY   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YKONAWC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_________________________________________________________________________________________________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„</w:t>
    </w:r>
    <w:r>
      <w:rPr>
        <w:rFonts w:cs="Tahoma" w:ascii="Tahoma" w:hAnsi="Tahoma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ul. Piastowska 1, 42-400 Zawiercie, tel./fax. 32 67 221 65, www.podlesice.org.pl, www.tmzz.zawiercie.com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lang w:val="en-US" w:eastAsia="en-US"/>
      </w:rPr>
      <w:drawing>
        <wp:inline distT="0" distB="0" distL="0" distR="0">
          <wp:extent cx="5760720" cy="8420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vertAlign w:val="superscript"/>
      </w:rPr>
      <w:t xml:space="preserve"> </w:t>
    </w:r>
    <w:r>
      <w:rPr>
        <w:rFonts w:cs="Tahoma" w:ascii="Tahoma" w:hAnsi="Tahoma"/>
        <w:szCs w:val="17"/>
        <w:vertAlign w:val="superscript"/>
      </w:rPr>
      <w:t xml:space="preserve">Projekt współfinansowany przez Unię Europejską ze środków Europejskiego Funduszu Rozwoju Regionalnego </w:t>
    </w:r>
  </w:p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rFonts w:cs="Tahoma" w:ascii="Tahoma" w:hAnsi="Tahoma"/>
        <w:szCs w:val="17"/>
        <w:vertAlign w:val="superscript"/>
      </w:rPr>
      <w:t>w ramach Regionalnego Programu Operacyjnego Województwa Śląskiego na lata 2007-2013</w:t>
    </w:r>
  </w:p>
  <w:p>
    <w:pPr>
      <w:pStyle w:val="Header"/>
      <w:rPr>
        <w:rFonts w:ascii="Arial" w:hAnsi="Arial" w:cs="Arial"/>
        <w:szCs w:val="17"/>
        <w:vertAlign w:val="superscript"/>
        <w:lang w:val="en-US" w:eastAsia="en-US"/>
      </w:rPr>
    </w:pPr>
    <w:r>
      <w:rPr>
        <w:rFonts w:cs="Arial" w:ascii="Arial" w:hAnsi="Arial"/>
        <w:szCs w:val="17"/>
        <w:vertAlign w:val="superscript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37680</wp:posOffset>
              </wp:positionH>
              <wp:positionV relativeFrom="page">
                <wp:posOffset>2164080</wp:posOffset>
              </wp:positionV>
              <wp:extent cx="809625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 xml:space="preserve">Strona | </w:t>
                          </w:r>
                          <w:r>
                            <w:rPr>
                              <w:rFonts w:cs="Tahoma" w:ascii="Tahoma" w:hAnsi="Tahom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t>6</w: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9.7pt;mso-wrap-distance-left:9.05pt;mso-wrap-distance-right:9.05pt;mso-wrap-distance-top:0pt;mso-wrap-distance-bottom:0pt;margin-top:170.4pt;mso-position-vertical-relative:page;margin-left:538.4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>
                        <w:rFonts w:cs="Tahoma" w:ascii="Tahoma" w:hAnsi="Tahoma"/>
                        <w:sz w:val="16"/>
                      </w:rPr>
                      <w:t xml:space="preserve">Strona | </w:t>
                    </w:r>
                    <w:r>
                      <w:rPr>
                        <w:rFonts w:cs="Tahoma" w:ascii="Tahoma" w:hAnsi="Tahoma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6"/>
                        <w:rFonts w:cs="Tahoma" w:ascii="Tahoma" w:hAnsi="Tahoma"/>
                      </w:rPr>
                      <w:t>6</w: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ahoma" w:cs="Calibri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Times New Roman" w:hAnsi="Times New Roman" w:eastAsia="Tahoma" w:cs="Calibri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Times New Roman" w:cs="Times New Roman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</w:pPr>
    <w:rPr>
      <w:rFonts w:eastAsia="Times New Roman" w:cs="Times New Roman"/>
      <w:color w:val="000000"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5:02:00Z</dcterms:created>
  <dc:creator>JFelczuk</dc:creator>
  <dc:description/>
  <cp:keywords/>
  <dc:language>en-US</dc:language>
  <cp:lastModifiedBy>Centrum nr 1</cp:lastModifiedBy>
  <dcterms:modified xsi:type="dcterms:W3CDTF">2012-12-05T13:31:00Z</dcterms:modified>
  <cp:revision>4</cp:revision>
  <dc:subject/>
  <dc:title/>
</cp:coreProperties>
</file>