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zór ofert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, dn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imię, nazwisko, adres i nr telefonu wykonawcy)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warzystwo Miłośników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emi Zawierciańskiej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l. Piastowska 1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2-400 Zawier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TA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zaproszenia do złożenia oferty z dnia…………….. (pismo nr………..), którego przedmiotem jest:  obsługa finansow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określonego w zaproszeniu do złożenia oferty za wynagrodzeniem w kwocie brutto 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ę realizację przedmiotu zamówienia od 12 lipca 2012 r. do 30 września 2013 r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iż posiadam pełną zdolność do czynności prawnych oraz korzystam z pełni praw publicznych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wyrażam zgodę na przetwarzanie danych osobowych do celów naboru zgodnie z ustawą o ochronie danych osobowych z dnia 29 sierpnia 1997 r. o ochronie danych osobowych (Dz. U. 2002, Nr 101, poz. 926 z późn. zm)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czytelny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32:00Z</dcterms:created>
  <dc:creator>User</dc:creator>
  <dc:description/>
  <cp:keywords/>
  <dc:language>en-US</dc:language>
  <cp:lastModifiedBy>User</cp:lastModifiedBy>
  <dcterms:modified xsi:type="dcterms:W3CDTF">2012-07-05T14:44:00Z</dcterms:modified>
  <cp:revision>3</cp:revision>
  <dc:subject/>
  <dc:title>(wzór oferty)</dc:title>
</cp:coreProperties>
</file>