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zór oferty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, dn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oferta zostaje złożona prze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imię, nazwisko, adres i nr telefonu wykonawcy)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warzystwo Miłośników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emi Zawierciańskiej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l. Piastowska 1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2-400 Zawier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FERTA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zaproszenia do złożenia oferty z dnia 25 czerwca 2012 r. pismo nr 85/06/2012), którego przedmiotem jest:  koordynacja 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przedmiotu zamówienia określonego w zaproszeniu do złożenia oferty za wynagrodzeniem w kwocie brutto ………………zł (słownie…………………………………………………………………………………)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realizację przedmiotu zamówienia od 2 lipca 2012 r. do 30 września 2013 r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szystkie wymagania lub warunki określone w zaproszeniu do złożenia oferty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ze zapoznałem się z zaproszeniem do złożenia oferty i uznaję się za związanego/ną określonymi w nim wymaganiami i zasadami, a także uważam się za związanego/ną niniejszą ofertą na czas wskazany w zaproszeniu do złożenia oferty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obowiązuję się w przypadku wyboru mojej oferty do zawarcia umowy na ww. warunkach w miejscu i terminie wyznaczonym przez zamawiającego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iż posiadam pełną zdolność do czynności prawnych oraz korzystam z pełni praw publicznych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iż wyrażam zgodę na przetwarzanie danych osobowych do celów naboru zgodnie z ustawą o ochronie danych osobowych z dnia 29 sierpnia 1997 r. o ochronie danych osobowych (Dz. U. 2002, Nr 101, poz. 926 z późn. zm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zytelny podpis oferent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5580</wp:posOffset>
          </wp:positionH>
          <wp:positionV relativeFrom="paragraph">
            <wp:posOffset>-57785</wp:posOffset>
          </wp:positionV>
          <wp:extent cx="64198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47:00Z</dcterms:created>
  <dc:creator>User</dc:creator>
  <dc:description/>
  <cp:keywords/>
  <dc:language>en-US</dc:language>
  <cp:lastModifiedBy>brodzik</cp:lastModifiedBy>
  <cp:lastPrinted>2012-06-25T07:51:00Z</cp:lastPrinted>
  <dcterms:modified xsi:type="dcterms:W3CDTF">2012-06-25T06:47:00Z</dcterms:modified>
  <cp:revision>2</cp:revision>
  <dc:subject/>
  <dc:title>(wzór oferty)</dc:title>
</cp:coreProperties>
</file>