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sób fizycznych, dodatkow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i seria dowodu osobist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wydany prz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………………………………….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wiązując do zaproszenia do złożenia oferty z dnia…………….. , którego przedmiotem jest:  n</w:t>
      </w:r>
      <w:r>
        <w:rPr>
          <w:rFonts w:cs="Arial" w:ascii="Arial" w:hAnsi="Arial"/>
          <w:sz w:val="22"/>
          <w:szCs w:val="22"/>
          <w:lang w:val="en-US" w:eastAsia="en-US"/>
        </w:rPr>
        <w:t>adzór w imieniu inwestora</w:t>
      </w:r>
      <w:r>
        <w:rPr>
          <w:rFonts w:cs="Arial" w:ascii="Arial" w:hAnsi="Arial"/>
          <w:sz w:val="22"/>
          <w:szCs w:val="22"/>
        </w:rPr>
        <w:t xml:space="preserve"> podczas realizacji 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w kwocie brutto ………………zł (słownie…………………………………………………………………………………)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 xml:space="preserve">Oferuję realizację przedmiotu zamówienia od dnia podpisania umowy do 30 września 2013r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spełniam wszystkie wymagania lub warunki określone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 xml:space="preserve">Oświadczam, że zapoznałem się z zaproszeniem do złożenia oferty i uznaję się za związanego/ną określonymi w nim wymaganiami i zasadami, a także uważam się za związanego/ną niniejszą ofertą na czas wskazany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zobowiązuję się w przypadku wyboru mojej oferty do zawarcia umowy na ww. warunkach w miejscu i terminie wyznaczonym przez zamawiającego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posiadam pełną zdolność do czynności prawnych oraz korzystam z pełni praw publicznych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wyrażam zgodę na przetwarzanie danych osobowych do celów naboru zgodnie z ustawą o ochronie danych osobowych z dnia 29 sierpnia 1997 r. o ochronie danych osobowych (Dz. U. 2002, Nr 101, poz. 926 z późn. z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6096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czytelny 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www.podlesice.org.pl, 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2615" cy="65913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261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  <w:sz w:val="22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23:00Z</dcterms:created>
  <dc:creator>JFelczuk</dc:creator>
  <dc:description/>
  <dc:language>en-US</dc:language>
  <cp:lastModifiedBy>centrum nr 3</cp:lastModifiedBy>
  <cp:lastPrinted>2012-10-17T15:44:00Z</cp:lastPrinted>
  <dcterms:modified xsi:type="dcterms:W3CDTF">2012-10-17T14:23:00Z</dcterms:modified>
  <cp:revision>2</cp:revision>
  <dc:subject/>
  <dc:title/>
</cp:coreProperties>
</file>