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ROSZENIA DO ZŁOŻENIA OFERT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ularz oferty)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, dn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a oferta zostaje złożona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pełna 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konta bankow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faksu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warzystwo Miłośników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Ziemi Zawierciański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Piastowska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42-400 Zawierc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roszenia do złożenia oferty, którego przedmiotem jest: </w:t>
      </w:r>
      <w:r>
        <w:rPr>
          <w:rFonts w:eastAsia="Times New Roman" w:cs="Arial" w:ascii="Arial" w:hAnsi="Arial"/>
          <w:b/>
          <w:lang w:eastAsia="pl-PL"/>
        </w:rPr>
        <w:t>Wykonanie badań naukowych związanych ze sporządzeniem dokumentacji inwentaryzującej siedliska priorytetowe (paleontologicznych, archeologicznych, geologicznych, geomorfologicznych, chiropterologicznych) z wykonaniem niezbędnej dokumentacji inwentaryzującej zasoby przyrodnicze w 12 jaskini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terminie od dnia podpisania umowy do dnia 30 maja 2013 r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spacing w:before="0" w:after="0"/>
        <w:ind w:left="382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 osoby /osób/ upoważnion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28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  <w:t>„</w:t>
    </w:r>
    <w:r>
      <w:rPr>
        <w:rFonts w:cs="Arial" w:ascii="Arial" w:hAnsi="Arial"/>
        <w:sz w:val="12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a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</w:pPr>
    <w:rPr>
      <w:lang w:val="en-US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5:00Z</dcterms:created>
  <dc:creator>centrum nr 2</dc:creator>
  <dc:description/>
  <dc:language>en-US</dc:language>
  <cp:lastModifiedBy>Centrum</cp:lastModifiedBy>
  <cp:lastPrinted>2013-02-22T07:19:00Z</cp:lastPrinted>
  <dcterms:modified xsi:type="dcterms:W3CDTF">2013-02-22T09:56:00Z</dcterms:modified>
  <cp:revision>3</cp:revision>
  <dc:subject/>
  <dc:title/>
</cp:coreProperties>
</file>