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ROSZENIA DO ZŁOŻENIA OFERT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ularz oferty)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, dn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a oferta zostaje złożona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pełna 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konta bankow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faks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warzystwo Miłośników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Ziemi Zawierciański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Piastowska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42-400 Zawierc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zaproszenia do złożenia oferty, którego przedmiotem jest: „</w:t>
      </w:r>
      <w:r>
        <w:rPr>
          <w:rFonts w:eastAsia="Times New Roman" w:cs="Arial" w:ascii="Arial" w:hAnsi="Arial"/>
          <w:b/>
          <w:szCs w:val="24"/>
          <w:lang w:eastAsia="pl-PL"/>
        </w:rPr>
        <w:t>Prowadzenie nadzoru naukowego wraz z wykonaniem niezbędnej dokumentacji projektowej (koncepcji rewaloryzacji) oraz inwentaryzującej zasoby przyrodnicze w zadaniu dotyczącym rewaloryzacji przyrodniczej źródeł Białki Zdowskiej i Grzybówki</w:t>
      </w:r>
      <w:r>
        <w:rPr>
          <w:rFonts w:cs="Arial" w:ascii="Arial" w:hAnsi="Arial"/>
          <w:b/>
        </w:rPr>
        <w:t>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określonego w zaproszeniu do złożenia oferty za wynagrodzeniem ryczałtowym w kwocie: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n/w termin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onanie niezbędnej dokumentacji projektowej (koncepcji rewaloryzacji) oraz inwentaryzującej zasoby przyrodnicze - 30 maja 2013 ro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Prowadzenie nadzoru naukowego nad zadaniem – do momentu zakończenia </w:t>
      </w:r>
      <w:r>
        <w:rPr>
          <w:rFonts w:cs="Arial" w:ascii="Arial" w:hAnsi="Arial"/>
        </w:rPr>
        <w:t>prac związanych z rewaloryzacją przyrodniczą – 30 wrzesień 2013 rok.</w:t>
      </w:r>
    </w:p>
    <w:p>
      <w:pPr>
        <w:pStyle w:val="Pkt"/>
        <w:spacing w:before="0" w:after="0"/>
        <w:ind w:left="360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 osoby /osób/ upoważnion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5:00Z</dcterms:created>
  <dc:creator>centrum nr 2</dc:creator>
  <dc:description/>
  <cp:keywords/>
  <dc:language>en-US</dc:language>
  <cp:lastModifiedBy>Centrum</cp:lastModifiedBy>
  <cp:lastPrinted>2013-02-22T07:19:00Z</cp:lastPrinted>
  <dcterms:modified xsi:type="dcterms:W3CDTF">2013-03-15T17:00:00Z</dcterms:modified>
  <cp:revision>3</cp:revision>
  <dc:subject/>
  <dc:title/>
</cp:coreProperties>
</file>