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telefonu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sób fizycznych, dodatkow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i seria dowodu osobist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wydany prz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 z dnia 22 marca 2013r., którego przedmiotem jest: koordynacja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w kwocie brutto ……………………………………………zł (słownie…………………………………………………………………………………)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Oferuję realizację przedmiotu zamówienia od dnia podpisania umowy do 30 września 2013r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spełniam wszystkie wymagania lub warunki określone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zapoznałem się z zaproszeniem do złożenia oferty i uznaję się za związanego/ną określonymi w nim wymaganiami i zasadami, a także uważam się za związanego/ną niniejszą ofertą na czas wskazany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zobowiązuję się w przypadku wyboru mojej oferty do zawarcia umowy na ww. warunkach w miejscu i terminie wyznaczonym przez zamawiającego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posiadam pełną zdolność do czynności prawnych oraz korzystam z pełni praw publicznych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wyrażam zgodę na przetwarzanie danych osobowych do celów naboru zgodnie z ustawą o ochronie danych osobowych z dnia 29 sierpnia 1997 r. o ochronie danych osobowych (Dz. U. 2002, Nr 101, poz. 926 z późn. z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czytelny podpis osoby  upoważnionej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  <w:sz w:val="20"/>
      <w:szCs w:val="20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  <w:sz w:val="22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8:00Z</dcterms:created>
  <dc:creator>JFelczuk</dc:creator>
  <dc:description/>
  <dc:language>en-US</dc:language>
  <cp:lastModifiedBy>Centrum nr 1</cp:lastModifiedBy>
  <cp:lastPrinted>2012-09-26T09:47:00Z</cp:lastPrinted>
  <dcterms:modified xsi:type="dcterms:W3CDTF">2013-03-22T09:59:00Z</dcterms:modified>
  <cp:revision>3</cp:revision>
  <dc:subject/>
  <dc:title/>
</cp:coreProperties>
</file>