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</w:rPr>
        <w:t>Załącznik nr 1 do Zaproszenia do złożenia ofer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wzór oferty)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, dn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a oferta zostaje złożona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pełna nazwa i adres wykonawcy)</w:t>
      </w:r>
    </w:p>
    <w:p>
      <w:pPr>
        <w:pStyle w:val="Normal"/>
        <w:spacing w:lineRule="auto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de-DE"/>
        </w:rPr>
        <w:t>Adres e-mail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przypadku osób fizycznych, dodatkow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i seria dowodu osobisteg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wydany prze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dniu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ESEL………………………………….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warzystwo Miłośników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emi Zawierciańskiej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astowska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-400 Zawierc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wiązując do zaproszenia do złożenia oferty z dnia 24 października 2013r., którego przedmiotem jest: obsługa finansowa 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określonego w zaproszeniu do złożenia oferty za wynagrodzeniem w kwocie brutto ……………………………………………zł (słownie…………………………………………………………………………………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Oferuję realizację przedmiotu zamówienia od dnia podpisania umowy do 30.11.2013r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szystkie wymagania lub warunki określone w zaproszeniu do złożenia ofert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zapoznałem się z zaproszeniem do złożenia oferty i uznaję się za związanego/ną określonymi w nim wymaganiami i zasadami, a także uważam się za związanego/ną niniejszą ofertą na czas wskazany w zaproszeniu do złożenia ofert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obowiązuję się w przypadku wyboru mojej oferty do zawarcia umowy na ww. warunkach w miejscu i terminie wyznaczonym przez zamawiając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posiadam pełną zdolność do czynności prawnych oraz korzystam z pełni praw publicz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do celów naboru zgodnie z ustawą o ochronie danych osobowych z dnia 29 sierpnia 1997 r. o ochronie danych osobowych (Dz. U. 2002, Nr 101, poz. 926 z późn. zm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45:00Z</dcterms:created>
  <dc:creator>User</dc:creator>
  <dc:description/>
  <dc:language>en-US</dc:language>
  <cp:lastModifiedBy>Sylwia</cp:lastModifiedBy>
  <dcterms:modified xsi:type="dcterms:W3CDTF">2013-10-25T14:45:00Z</dcterms:modified>
  <cp:revision>2</cp:revision>
  <dc:subject/>
  <dc:title>L</dc:title>
</cp:coreProperties>
</file>