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2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sprzedaje, a Zamawiający kupuje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Wyposażenie budynku warsztatów przyrodniczych i kulturowych w ramach doposażenia Centrum Dziedzictwa Przyrodniczego i Kulturowego Jury w Podlesicach poprzez zakup ekspozycji i akcesoriów do części prezentacyjnej warsztatów” - </w:t>
      </w:r>
      <w:r>
        <w:rPr>
          <w:rFonts w:cs="Arial" w:ascii="Arial" w:hAnsi="Arial"/>
          <w:b/>
          <w:i/>
          <w:sz w:val="22"/>
          <w:szCs w:val="22"/>
          <w:u w:val="single"/>
        </w:rPr>
        <w:t>akcesoria pasterskie</w:t>
      </w:r>
      <w:r>
        <w:rPr>
          <w:rFonts w:cs="Arial" w:ascii="Arial" w:hAnsi="Arial"/>
          <w:b/>
          <w:i/>
          <w:sz w:val="22"/>
          <w:szCs w:val="22"/>
        </w:rPr>
        <w:t xml:space="preserve"> 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ienione w załączniku nr 1 stanowiącym integralną część umowy, zwane dal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towarem”.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dostarczany przez niego towar jest pełnowartościowy, dobrej jakości, bez wad i uszkodzeń mechanicznych oraz nie nosi znamion użytkowania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a Zamawiającemu gwarancji jakości na dostarczony towar na okres 12 miesięcy, licząc od dnia jego dostawy do siedziby zamawiającego. </w:t>
      </w:r>
    </w:p>
    <w:p>
      <w:pPr>
        <w:pStyle w:val="Header"/>
        <w:tabs>
          <w:tab w:val="clear" w:pos="708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towaru nastąpi transportem Wykonawcy i na Jego koszt w następującym terminie 30 dni od dnia podpisania umowy do siedziby Centrum Dziedzictwa Przyrodniczego i Kulturowego Jury w Podlesicach, Podlesice 83, 42-425 Kroczyce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nagrodzenie ryczałtow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jest uprawniony do wystawienia faktury po podpisaniu przez obie strony protokołu odbioru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płata faktury nastąpi przelewem na rachunek bankowy Wykonawcy nr ………………………………………, w terminie do 90 dni od daty dostarczenia do siedziby Zamawiającego prawidłowo sporządzonej faktury wraz z załączonym protokołem odbioru. Zapłata z tytułu realizacji przedmiotu umowy nastąpi ze środków objętych Harmonogramem rzeczowo-finansowym Projektu - poz. … – ppkt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przypadku opóźnienia lub zwłoki w dostawie towaru lub w wymianie towaru, w którym stwierdzono po odbiorze wady Wykonawca zapłaci karę umowną w wysokości 2% wynagrodzenia umownego brutto określonego w § 3 ust. 1, za każdy rozpoczęty dzień opóźnienia lub zwłoki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miany towaru ustala Zamawiający, przy czym nie będzie on krótszy niż 2 dni od daty stwierdzenia konieczności dokonania przedmiotowej czynności i powiadomienia o niej Wykonawcy. Wykonawca dokona wymiany towaru na swój koszt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a umowy, która ponosi odpowiedzialność za odstąpienie od umowy przez drugą stronę, zobowiązana będzie do zapłaty stronie odstępującej od umowy kary umownej w wysokości 10% wartości wynagrodzenia brutto, o którym mowa w § 3 ust. 1 niniejszej umow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Zamawiający będzie uprawniony do dochodzenia odszkodowania przekraczającego karę umown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przypadku opóźnienia lub zwłoki w dostawie towaru lub w wymianie towaru, w którym stwierdzono po odbiorze wady Wykonawca zapłaci karę umowną w wysokości 2% wynagrodzenia umownego brutto określonego w § 3 ust. 1, za każdy rozpoczęty dzień opóźnienia lub zwło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miany towaru ustala Zamawiający, przy czym nie będzie on krótszy niż 2 dni od daty stwierdzenia konieczności dokonania przedmiotowej czynności i powiadomienia o niej Wykonawcy. Wykonawca dokona wymiany towaru na swój koszt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a umowy, która ponosi odpowiedzialność za odstąpienie od umowy przez drugą stronę, zobowiązana będzie do zapłaty stronie odstępującej od umowy kary umownej w wysokości 10% wartości wynagrodzenia brutto, o którym mowa w § 3 ust. 1 niniejszej umow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Zamawiający będzie uprawniony do dochodzenia odszkodowania przekraczającego karę umowną.</w:t>
      </w:r>
    </w:p>
    <w:p>
      <w:pPr>
        <w:pStyle w:val="Normal"/>
        <w:tabs>
          <w:tab w:val="clear" w:pos="708"/>
          <w:tab w:val="left" w:pos="7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6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.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egzemplarz d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Lider proe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70880" cy="854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85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3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55:00Z</dcterms:created>
  <dc:creator>JFelczuk</dc:creator>
  <dc:description/>
  <dc:language>en-US</dc:language>
  <cp:lastModifiedBy>centrum nr 3</cp:lastModifiedBy>
  <dcterms:modified xsi:type="dcterms:W3CDTF">2012-12-04T08:55:00Z</dcterms:modified>
  <cp:revision>2</cp:revision>
  <dc:subject/>
  <dc:title/>
</cp:coreProperties>
</file>