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…..2012 r. </w:t>
      </w:r>
      <w:r>
        <w:rPr>
          <w:rFonts w:cs="Arial" w:ascii="Arial" w:hAnsi="Arial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P 649-14-63-935, REGON 00105419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wanym  w dalszej części umowy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Cs w:val="22"/>
        </w:rPr>
      </w:pPr>
      <w:r>
        <w:rPr>
          <w:rFonts w:eastAsia="Calibri" w:cs="Arial" w:ascii="Arial" w:hAnsi="Arial"/>
          <w:szCs w:val="22"/>
        </w:rPr>
        <w:t xml:space="preserve">zwanym w treści umowy </w:t>
      </w:r>
      <w:r>
        <w:rPr>
          <w:rFonts w:eastAsia="Calibri" w:cs="Arial" w:ascii="Arial" w:hAnsi="Arial"/>
          <w:b/>
          <w:szCs w:val="22"/>
        </w:rPr>
        <w:t>„Wykonawcą”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zleca, a Wykonawca zobowiązuje się do </w:t>
      </w:r>
      <w:r>
        <w:rPr>
          <w:rFonts w:cs="Arial" w:ascii="Arial" w:hAnsi="Arial"/>
          <w:b/>
          <w:szCs w:val="22"/>
        </w:rPr>
        <w:t>„Nakręcenia i produkcji filmu edukacyjnego poświęconego hodowli owiec i kóz, ze szczególnym zaakcentowaniem hodowli owiec rasy olkuskiej na Wyżynie Krakowsko-Częstochowskiej oraz możliwości wykorzystania owiec w ochronie zbiorowisk nieleśnych oraz na cele: włókiennicze, garbarskie, przetwórstwa mlecznego, przetwórstwa mięsnego”.</w:t>
      </w:r>
    </w:p>
    <w:p>
      <w:pPr>
        <w:pStyle w:val="Normal"/>
        <w:numPr>
          <w:ilvl w:val="0"/>
          <w:numId w:val="9"/>
        </w:numPr>
        <w:ind w:left="360" w:right="2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.</w:t>
      </w:r>
    </w:p>
    <w:p>
      <w:pPr>
        <w:pStyle w:val="Normal"/>
        <w:ind w:righ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miot umowy, o którym mowa w § 1 umowy zostanie zrealizowany przez Wykonawcę w terminie od dnia podpisania umowy do dnia ……………………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Wszelkie wady w wykonaniu przedmiotu umowy stwierdzone podczas jego odbioru przez Zamawiającego, zostaną usunięte przez Wykonawcę w terminie 3 dni roboczych od ich zgłoszenia Wykonawcy, z zastosowaniem sankcji określonych w § 6 umowy.</w:t>
      </w:r>
    </w:p>
    <w:p>
      <w:pPr>
        <w:pStyle w:val="FR1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i doświadczenie, kwalifikacje i środki do wykonania przedmiotu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ostępni niezwłocznie Zamawiającemu na każde jego żądanie wszelkie informacje i dokumenty dotyczące wykonania niniejszej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Zamawiającemu do akceptacji: scenariusz, podkład dźwiękowy (muzyczny oraz lektor); nadruk na płytach DVD; całość zrealizowanego materiału filmowego. Na akceptację i ewentualne zgłoszenie uwag Zamawiający będzie miał każdorazowo 3 dni robocze.</w:t>
      </w:r>
    </w:p>
    <w:p>
      <w:pPr>
        <w:pStyle w:val="Normal"/>
        <w:ind w:right="2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niesie na Zamawiającego – w zakresie swojego wkładu twórczego w realizację filmu, będącego przedmiotem zamówienia – wszelkie autorskie prawa majątkowe i prawa pokrewne w rozumieniu ustawy z dnia 4 lutego 1994 roku o prawach autorskich i pokrewnych (Dz. U. z 20.08.2010 Nr 152, poz. 1016 z późn. zm.) w zakresie, w jakim film lub jego elementy składowe będą dziełami chronionymi tą ustawą, a ponadto wszelkie prawa, upoważnienia i zezwolenia mogące odnosić się do jego elementów składowych, obejmujące prawo do korzystania i rozporządzania jego elementami składowymi na wszelkich polach eksploatacji wymienionych w ustawie z dnia 4 lutego 1994 roku o prawach autorskich i pokrewnych oraz wszelkie upoważnienia i zezwolenia do pełnego korzystania z całości praw do filmu, w tym praw autorskich osobistych, zależnych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praw autorskich odbywa się bez ogr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niczeń czasowych i terytorialnych i obejmuje następujące pola eksploatacji: 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ania materiału filmowego na wszelkiego rodzaju nośnikach, gwarantujących jednoczesny odbiór obrazu i dźwięku;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lokrotniania dowolną techniką, również w postaci umieszczania na płytach kompaktowych/DVD/Blu Ray;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i zachowanie w pamięci komputera;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wanie za pomocą sieci przewodowej i bezprzewodowej oraz upowszechnianie z pomocą sieci Internet lub podobnej;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nie we wszelkiego rodzaju środkach masowego przekazu (m.in. w zakresie wykorzystania go w publikacjach i reklamach);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zne wyświetlanie, odtwarzanie;</w:t>
      </w:r>
    </w:p>
    <w:p>
      <w:pPr>
        <w:pStyle w:val="Default"/>
        <w:numPr>
          <w:ilvl w:val="0"/>
          <w:numId w:val="4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anie do obrotu i dystrybucji. </w:t>
      </w:r>
    </w:p>
    <w:p>
      <w:pPr>
        <w:pStyle w:val="Default"/>
        <w:numPr>
          <w:ilvl w:val="0"/>
          <w:numId w:val="5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prawa przechodzą na Zamawiającego z dniem zapłaty ceny, o której mowa w §5 ust. 1 niniejszej Umowy.</w:t>
      </w:r>
    </w:p>
    <w:p>
      <w:pPr>
        <w:pStyle w:val="Default"/>
        <w:numPr>
          <w:ilvl w:val="0"/>
          <w:numId w:val="5"/>
        </w:numPr>
        <w:spacing w:before="0" w:after="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gwarantuje Zamawiającemu, że jest wyłącznym właścicielem praw autorskich odstąpionych na podstawie niniejszej umowy oraz ma prawo do udzielania licencji w zakresie praw przewidzianych umową i żadnego z tych praw nie przeniósł na osobę trzeci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określonego w § 1 oraz za przeniesienie autorskich praw majątkowych do przedmiotu umowy, o których mowa w § 4 umowy, Zamawiający zapłaci Wykonawcy wynagrodzenie w kwocie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9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12 – ppkt 9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ykonawca zapłaci Zamawiającemu kary umowne w następujących przypadkach: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 zwłokę z tytułu nieterminowego wykonania przedmiotu Umowy w wysokości 1% ceny brutto określonej w § 5 ust. 1 niniejszej umowy, za każdy dzień zwłoki do 10 dni, a po tym terminie odstępuje od umowy z przyczyn leżących po stronie Wykonawcy, lub dalej nalicza kary umowne;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 nienależyte wykonanie przedmiotu umowy w wysokości 10% ceny brutto określonej w § 5 ust. 1 niniejszej umowy, z jednoczesnym obowiązkiem jego poprawy, z sankcjami jak w pkt 1);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a odstąpienie przez Wykonawcę od umowy w wysokości 50% ceny brutto określonej w § 5 ust. 1 umowy;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przez Zamawiającego z winy Wykonawcy od umowy w wysokości 50% ceny brutto określonej w § 5 ust. 1 niniejszej umowy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wca nie wykonuje obowiązków wynikających z umowy;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stąpi okoliczność określona w ust. 2 pkt 1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 tel./fax. 32 67 221 65, www.podlesi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53:00Z</dcterms:created>
  <dc:creator>JFelczuk</dc:creator>
  <dc:description/>
  <dc:language>en-US</dc:language>
  <cp:lastModifiedBy>Centrum nr 1</cp:lastModifiedBy>
  <dcterms:modified xsi:type="dcterms:W3CDTF">2012-10-15T09:53:00Z</dcterms:modified>
  <cp:revision>2</cp:revision>
  <dc:subject/>
  <dc:title/>
</cp:coreProperties>
</file>