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(wzór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………..2013 r. </w:t>
      </w:r>
      <w:r>
        <w:rPr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P 649-14-63-935, REGON 0010541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 w dalszej części umowy </w:t>
      </w:r>
      <w:r>
        <w:rPr>
          <w:b/>
          <w:sz w:val="22"/>
          <w:szCs w:val="22"/>
        </w:rPr>
        <w:t>„Zamawiającym”</w:t>
        <w:tab/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/>
          <w:szCs w:val="22"/>
        </w:rPr>
        <w:t xml:space="preserve">zwanym w treści umowy </w:t>
      </w:r>
      <w:r>
        <w:rPr>
          <w:rFonts w:eastAsia="Calibri"/>
          <w:b/>
          <w:szCs w:val="22"/>
        </w:rPr>
        <w:t>„Wykonawcą”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>Przedmiotem umowy jest usunięcie starych wspinaczkowych punktów asekuracyjnych i osadzenie nowych zgodnie z zasadami ochrony szczytowych partii ostańców skalnych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szCs w:val="22"/>
        </w:rPr>
        <w:t>Osadzenie nowych punktów asekuracyjnych obejmuje zamocowanie 276 ringów oraz 39 stanowisk wspinaczkow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Prace będące przedmiotem umowy obejmują sektory wynikające z inwentaryzacji skał wykonanej w listopadzie 2010 r., która stanowi załącznik nr 2 do niniejszej umowy. W związku z częściową dezaktualizacją stanu asekuracji ww. dróg od 2010 r. zamawiający dopuszcza zmianę - zwiększenie lub zmniejszenie ilości osadzonych punktów na poszczególnych skała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rientacyjną ilość ringów i stanowisk na poszczególnych skałach w wymienionych regionach przedstawia załączniku nr 2 do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Przedmiot umowy zostanie wykonany przez Wykonawcę zgodnie zaproszeniem do złożenia oferty, na warunkach określonych w Załączniku nr 1 do niniejszej umowy, zwanym dalej „Zakresem przedmiotu zamówienia”.</w:t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ykona przedmiot umowy w terminie od dnia podpisania umowy do dnia 15 lipca 2013 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posiada niezbędną wiedzę oraz potencjał, doświadczenie i uprawnienia do wykonania niniejszej umowy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a, że wykona przedmiot umowy z najwyższą starannością zawodową i ponosi wyłączną odpowiedzialność za rezultat swojego działania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owierzenia wykonania przedmiotu umowy osobom trzecim Wykonawca za ich działania odpowiada jak za własne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ację zadania będzie/ą prowadzić osoby posiadające uprawnienie Ekipera Polskiego Związku Alpinizmu. Dane osoby/osób uprawnionych do realizacji zadania wylistowane są w wykazie osób realizujących zadanie, stanowiącym załącznik nr 2 zaproszenia do złożenia ofert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>Zamawiający zapewni Wykonawcy sprzęt niezbędny do wykonania prac, tj.:  kotwy wklejane o głębokości kotwienia 70-90 mm i 110-150 mm, wklejane wspinaczkowe stanowiska zjazdowe, zestawy do mocowania, liny statyczne i dynamiczne, zestawy wierteł, akumulatorową udarową wiertarkę udarowo-obrotową, wiertarkę udarową i generator prądu. Pozostały sprzęt niezbędny do wykonania zadania wykonawca zapewni na własną rękę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 xml:space="preserve">Po zakończeniu prac wykonawca dostarczy zamawiającemu szczegółowe zestawienie obejmujące faktyczną liczbę usuniętych i zamontowanych ringów i stanowisk asekuracyjnych na poszczególnych skałach wraz z konkretnymi nazwami dróg i liczbą punktów asekuracyjnych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 xml:space="preserve">Sprzęt wielokrotnego użytku min. wiertarki, agregat, liny wykonawca zobowiązany jest zwrócić zamawiającemu w terminie nie późniejszym niż data podpisania protokołu końcowego odbioru robót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140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Za wykonanie przedmiotu umowy Zamawiający zapłaci Wykonawcy wynagrodzenie w kwocie </w:t>
      </w:r>
      <w:r>
        <w:rPr>
          <w:b/>
          <w:sz w:val="22"/>
          <w:szCs w:val="22"/>
        </w:rPr>
        <w:t xml:space="preserve">……………….. PLN brutto, </w:t>
      </w:r>
      <w:r>
        <w:rPr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right="142" w:hanging="284"/>
        <w:jc w:val="both"/>
        <w:rPr/>
      </w:pPr>
      <w:r>
        <w:rPr>
          <w:szCs w:val="22"/>
        </w:rPr>
        <w:t>Wynagrodzenie obejmuje wszystkie koszty związane z należytym wykonaniem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ozliczenie za wykonanie przedmiotu umowy nastąpi na podstawie częściowych rachunków/ faktur VAT wystawionych zgodnie z obowiązującymi przepisami i protokołów odbioru przedmiotu umowy. Wartość rachunku/faktury powinna być wyliczona wg proporcji osadzonych punktów wspinaczkowych do wartości całośc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płata za wykonanie przedmiotu umowy będzie dokonana w terminie do 90 dni od daty doręczenia rachunku/faktur VAT do siedziby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Rachunek/Faktury wystawione przez Wykonawcę na Zamawiającego - Towarzystwo Miłośników Ziemi Zawierciańskiej, 42-400 Zawiercie ul. Piastowska 1,</w:t>
      </w:r>
      <w:r>
        <w:rPr>
          <w:rFonts w:eastAsia="Calibri"/>
          <w:sz w:val="22"/>
          <w:szCs w:val="22"/>
        </w:rPr>
        <w:t>NIP 649-14-63-935, płatne będą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szczególnych przypadkach, niezależnych od Zamawiającego, termin płatności mogą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36 miesięcznej gwarancji oraz 36 miesięcznej rękojmi na przedmiot umowy. Gwarancja i rękojmia rozpoczyna swój bieg od daty podpisania przez strony umowy protokołu odbioru.</w:t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 przypadku opóźnienia lub zwłoki w wykonaniu przedmiotu umowy lub jej części, karę umowną w wysokości 1% wartości umownej brutto, za każdy rozpoczęty dzień opóźnienia lub zwłoki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tytułu nienależytego wykonania przedmiotu umowy lub jej części, kary umownej w wysokości 3% wartości umownej brutto, z jednoczesnym zobowiązaniem jego poprawy, z sankcjami jak w pkt 1)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szCs w:val="22"/>
        </w:rPr>
      </w:pPr>
      <w:r>
        <w:rPr>
          <w:szCs w:val="22"/>
        </w:rPr>
        <w:t>Zamawiający zastrzega sobie również prawo do odstąpienia od umowy w przypadku gdy Wykonawca będzie opóźniał realizację umowy tak dalece, że realizacja przedmiotu umowy w terminie określonym w § 2 umowy będzie zagrożone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/>
          <w:sz w:val="22"/>
          <w:szCs w:val="22"/>
          <w:lang w:eastAsia="en-US"/>
        </w:rPr>
        <w:t>wartości umownej brutto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 xml:space="preserve">Przedstawicielem/ami Zamawiającego przy realizacji umowy jest/są: ………………….…………, </w:t>
        <w:br/>
        <w:t>tel. nr 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szCs w:val="22"/>
        </w:rPr>
        <w:t xml:space="preserve">Przedstawicielem Wykonawcy przy realizacji umowy jest ……………………….……………….., </w:t>
        <w:br/>
        <w:t>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Tekstpodstawowy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czegółowy opis przedmiotu zamówienia ( zał. nr 1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az skałek wraz z orientacyjna ilością ringów i stanowisk przewidzianych do osadzenia na nich (zał. nr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4"/>
        <w:szCs w:val="14"/>
      </w:rPr>
    </w:pPr>
    <w:r>
      <w:rPr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7:00Z</dcterms:created>
  <dc:creator>Centrum nr 1</dc:creator>
  <dc:description/>
  <cp:keywords/>
  <dc:language>en-US</dc:language>
  <cp:lastModifiedBy>Centrum</cp:lastModifiedBy>
  <dcterms:modified xsi:type="dcterms:W3CDTF">2013-04-23T10:10:00Z</dcterms:modified>
  <cp:revision>4</cp:revision>
  <dc:subject/>
  <dc:title/>
</cp:coreProperties>
</file>