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(wzór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………..2013 r. </w:t>
      </w:r>
      <w:r>
        <w:rPr>
          <w:sz w:val="22"/>
          <w:szCs w:val="22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IP 649-14-63-935, REGON 0010541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 xml:space="preserve">zwanym  w dalszej części umowy </w:t>
      </w:r>
      <w:r>
        <w:rPr>
          <w:b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Calibri"/>
          <w:szCs w:val="22"/>
        </w:rPr>
        <w:t xml:space="preserve">zwanym w treści umowy </w:t>
      </w:r>
      <w:r>
        <w:rPr>
          <w:rFonts w:eastAsia="Calibri"/>
          <w:b/>
          <w:szCs w:val="22"/>
        </w:rPr>
        <w:t>„Wykonawcą”.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Cs w:val="22"/>
        </w:rPr>
        <w:t xml:space="preserve">Zamawiający zleca, a Wykonawca zobowiązuje się do </w:t>
      </w:r>
      <w:r>
        <w:rPr>
          <w:b/>
          <w:szCs w:val="22"/>
        </w:rPr>
        <w:t>„Opracowanie informatora turystycznego (przygotowanie treści merytorycznej i zdjęć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”.</w:t>
      </w:r>
    </w:p>
    <w:p>
      <w:pPr>
        <w:pStyle w:val="Normal"/>
        <w:numPr>
          <w:ilvl w:val="0"/>
          <w:numId w:val="9"/>
        </w:numPr>
        <w:ind w:left="360" w:right="20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 oraz zgodnie z ofertą Wykonawcy stanowiącą Załącznik nr 2 do umowy, zwaną dalej „Ofertą Wykonawcy”.</w:t>
      </w:r>
    </w:p>
    <w:p>
      <w:pPr>
        <w:pStyle w:val="Normal"/>
        <w:ind w:right="2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§2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357" w:hanging="357"/>
        <w:jc w:val="both"/>
        <w:rPr/>
      </w:pPr>
      <w:r>
        <w:rPr>
          <w:szCs w:val="22"/>
        </w:rPr>
        <w:t xml:space="preserve">Przedmiot umowy, o którym mowa w § 1 umowy zostanie zrealizowany (zakończony) przez Wykonawcę w terminie 45 dni od dnia podpisania umowy i przekazany Zamawiającemu w wersji elektronicznej w pliku Word wraz ze zdjęciami i mapą w pliku graficznym (w tym jpg). </w:t>
      </w:r>
      <w:r>
        <w:rPr>
          <w:rFonts w:eastAsia="Calibri"/>
          <w:szCs w:val="22"/>
          <w:lang w:eastAsia="en-US"/>
        </w:rPr>
        <w:t>Wykonawca i Zamawiający uzgodnią szczegółowy plan pracy nad przygotowaniem informatora po podpisaniu umowy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rzy realizacji przedmiotu umowy Wykonawca będzie na bieżąco współpracował z Zamawiającym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Współpraca będzie polegała na kontaktach bezpośrednich, telefonicznych i mailowych, przy czym robocze wersje przedmiotu umowy będą w miarę możliwości technicznych, przekazywane za pośrednictwem poczty elektronicznej w pliku Word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eastAsia="Calibri"/>
          <w:szCs w:val="22"/>
          <w:lang w:eastAsia="en-US"/>
        </w:rPr>
      </w:pPr>
      <w:r>
        <w:rPr>
          <w:szCs w:val="22"/>
        </w:rPr>
        <w:t>Zamawiający zastrzega sobie prawo weryfikacji tekstów, żądania poprawy lub opracowania tekstu od nowa (jeżeli jego poprawienie nie będzie możliwe lub tekst będzie poprawiany więcej niż trzy razy) o czym decyduje Zamawiający. Wykonawca ma obowiązek uwzględnić wszystkie uwagi Zamawiającego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Zamawiający zaakceptuje teksty lub zgłosi do nich uwagi w terminie do 7 dni roboczych od momentu otrzymania od Wykonawcy tekstów do akceptacji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Wykonawca poprawi teksty lub napisze je od nowa (jeżeli poprawienie tekstów pisanych przez Wykonawcę nie będzie możliwe – decyduje o tym Zamawiający) oraz przekaże je Zamawiającemu w terminie do 3 dni roboczych od dnia otrzymania uwag od Zamawiającego.</w:t>
      </w:r>
    </w:p>
    <w:p>
      <w:pPr>
        <w:pStyle w:val="Normal"/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>c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amawiający w ciągu 7 dni roboczych od otrzymania od Wykonawcy poprawionych tekstów przekaże informację o akceptacji tekstów lub konieczności dalszej ich poprawy.</w:t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niezbędną wiedzę i doświadczenie, kwalifikacje i środki do wykonania przedmiotu um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udostępni niezwłocznie Zamawiającemu na każde jego żądanie wszelkie informacje i dokumenty dotyczące wykonania niniejszej umowy.</w:t>
      </w:r>
    </w:p>
    <w:p>
      <w:pPr>
        <w:pStyle w:val="Normal"/>
        <w:ind w:right="2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Do utworów powstałych w wyniku wykonania umowy, Wykonawca w ramach wynagrodzenia określonego w § 5 ust 1: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rzenosi na Zamawiającego majątkowe prawa autorskie – bez ograniczeń co do terytorium, czasu, liczby egzemplarzy, w zakresie poniższych pól eksploatacji: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trwalanie i zwielokrotnianie w całości lub w części poprzez wytwarzanie egzemplarzy jakąkolwiek techniką drukarską, zapisu magnetycznego, wszelkimi technikami graficznymi oraz techniką cyfrową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obrót oryginałem albo egzemplarzami, na których wyniki prac utrwalono, poprzez wprowadzenie do obrotu, użyczenie lub najem oryginału lub egzemplarzy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rozpowszechnianie poprzez publiczne wystawianie, a także Publiczne udostępnianie wyników prac w taki sposób, aby każdy mógł mieć dostęp w czasie i miejscu przez siebie wybranym, a w szczególności przez wprowadzanie do pamięci komputera i umieszczanie w sieci internetowej,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240" w:before="0" w:after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ezwala Zamawiającemu na sporządzanie i korzystanie z wszelkich opracowań utworów oraz na rozporządzanie tymi opracowaniami, tj. udziela Zamawiającemu prawa zależnego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abycie przez Zamawiającego praw, o których mowa w ust. 1 pkt 1, następuje z chwilą podpisania protokołu przez Strony bez zastrzeżeń. Zamawiający nabywa własność wszystkich egzemplarzy, na których materiały te zostały utrwalone, a Wykonawca zobowiązuje się do ich przekazania Zamawiającemu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Materiały, o których mowa w ust.1 pkt 1, Wykonawca może pozostawić w swojej siedzibie wyłącznie dla celów dokumentacyjnych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ykonawca zobowiązuje się, że wykonując przedmiot umowy nie naruszy praw majątkowych osób trzecich i przekaże utwory Zamawiającemu w stanie wolnym od obciążeń prawami tych osób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Wykonawca jest odpowiedzialny względem Zamawiającego za wszelkie wady prawne przedmiotu umowy, a w szczególności za ewentualne roszczenia osób trzecich wynikające z naruszenia praw własności intelektualnej, w tym za nieprzestrzeganie przepisów ustawy z dnia 4 lutego 1994 o prawie autorskim i prawach pokrewnych (Dz. U. z 2006 r. Nr 90 poz. 631 z późn.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 wykonanie przedmiotu umowy określonego w § 1 oraz za przeniesienie autorskich praw majątkowych do przedmiotu umowy, o których mowa w § 4 umowy, Zamawiający zapłaci Wykonawcy wynagrodzenie w kwocie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LN brutto</w:t>
      </w:r>
      <w:r>
        <w:rPr>
          <w:sz w:val="22"/>
          <w:szCs w:val="22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Rozliczenie za wykonanie przedmiotu umowy nastąpi na podstawie faktury VAT wystawionej zgodnie z obowiązującymi przepisami i protokołu odbioru przedmiotu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płata za wykonanie przedmiotu umowy będzie dokonana w terminie do 30 dni od daty wykonania przedmiotu umowy i doręczenia faktury VAT do siedziby Zamawiającego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sz w:val="22"/>
          <w:szCs w:val="22"/>
        </w:rPr>
        <w:t>Faktura wystawiona przez Wykonawcę na Zamawiającego - Towarzystwem Miłośników Ziemi Zawierciańskiej, 42-400 Zawiercie ul. Piastowska 1,</w:t>
      </w:r>
      <w:r>
        <w:rPr>
          <w:rFonts w:eastAsia="Calibri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ykonawca zapłaci Zamawiającemu kary umowne w następujących przypadkach: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za zwłokę z tytułu nieterminowego wykonania przedmiotu Umowy w wysokości 1% ceny brutto określonej w § 5 ust. 1 niniejszej umowy, za każdy dzień zwłoki do 10 dni, a po tym terminie odstępuje od umowy z przyczyn leżących po stronie Wykonawcy, lub dalej nalicza kary umowne;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za nienależyte wykonanie przedmiotu umowy w wysokości 10% ceny brutto określonej w § 5 ust. 1 niniejszej umowy, z jednoczesnym obowiązkiem jego poprawy, z sankcjami jak w pkt 1);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za odstąpienie przez Wykonawcę od umowy w wysokości 50% ceny brutto określonej w § 5 ust. 1 umowy;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przez Zamawiającego z winy Wykonawcy od umowy w wysokości 50% ceny brutto określonej w § 5 ust. 1 niniejszej umowy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eastAsia="Calibri"/>
          <w:szCs w:val="22"/>
          <w:lang w:eastAsia="en-US"/>
        </w:rPr>
      </w:pPr>
      <w:r>
        <w:rPr/>
        <w:t>Zamawiający zastrzega sobie prawo do odstąpienia od umowy ze skutkiem natychmiastowym, w przypadku gdy: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/>
      </w:pPr>
      <w:r>
        <w:rPr/>
        <w:t>Wykonawca nie wykonuje obowiązków wynikających z umowy;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/>
      </w:pPr>
      <w:r>
        <w:rPr/>
        <w:t>wystąpi okoliczność określona w ust. 2 pkt 1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strzeżenie kar umownych, określonych w ust. 2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center"/>
        <w:rPr/>
      </w:pPr>
      <w:r>
        <w:rPr/>
        <w:br/>
      </w:r>
      <w:r>
        <w:rPr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rPr>
          <w:rFonts w:eastAsia="Calibri"/>
          <w:szCs w:val="22"/>
        </w:rPr>
      </w:pPr>
      <w:r>
        <w:rPr>
          <w:rFonts w:eastAsia="Calibri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spacing w:lineRule="auto" w:line="240" w:before="0" w:after="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2"/>
          <w:szCs w:val="22"/>
        </w:rPr>
        <w:t xml:space="preserve">Zmiany postanowień niniejszej umowy mogą nastąpić za zgodą obu stron wyrażoną na piśmie pod rygorem nieważności. 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kstpodstawowy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: dwa egzemplarze dla Zamawiającego i jeden egzemplarz dla Wykonawc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22:00Z</dcterms:created>
  <dc:creator>jfelczuk</dc:creator>
  <dc:description/>
  <dc:language>en-US</dc:language>
  <cp:lastModifiedBy>Centrum nr 1</cp:lastModifiedBy>
  <dcterms:modified xsi:type="dcterms:W3CDTF">2013-07-30T07:22:00Z</dcterms:modified>
  <cp:revision>2</cp:revision>
  <dc:subject/>
  <dc:title/>
</cp:coreProperties>
</file>