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…..2012 r. </w:t>
      </w:r>
      <w:r>
        <w:rPr>
          <w:rFonts w:cs="Arial" w:ascii="Arial" w:hAnsi="Arial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wanym  w 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 w:cs="Arial" w:ascii="Arial" w:hAnsi="Arial"/>
          <w:szCs w:val="22"/>
        </w:rPr>
        <w:t xml:space="preserve">zwanym w treści umowy </w:t>
      </w:r>
      <w:r>
        <w:rPr>
          <w:rFonts w:eastAsia="Calibri" w:cs="Arial" w:ascii="Arial" w:hAnsi="Arial"/>
          <w:b/>
          <w:szCs w:val="22"/>
        </w:rPr>
        <w:t>„Wykonawcą”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zleca, a Wykonawca zobowiązuje się do </w:t>
      </w:r>
      <w:r>
        <w:rPr>
          <w:rFonts w:cs="Arial" w:ascii="Arial" w:hAnsi="Arial"/>
          <w:b/>
          <w:color w:val="000000"/>
          <w:szCs w:val="22"/>
        </w:rPr>
        <w:t xml:space="preserve">organizacji </w:t>
      </w:r>
      <w:r>
        <w:rPr>
          <w:rFonts w:cs="Arial" w:ascii="Arial" w:hAnsi="Arial"/>
          <w:b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.</w:t>
      </w:r>
    </w:p>
    <w:p>
      <w:pPr>
        <w:pStyle w:val="Normal"/>
        <w:numPr>
          <w:ilvl w:val="0"/>
          <w:numId w:val="10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 oraz zgodnie z ofertą, zwaną dalej „Ofertą Wykonawcy”.</w:t>
      </w:r>
    </w:p>
    <w:p>
      <w:pPr>
        <w:pStyle w:val="Normal"/>
        <w:ind w:righ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w dniu 16 września 2012 r. Festiwal powinien rozpocząć się najpóźniej o  godzinie 14.00, a skończyć się najwcześniej o godzinie 19.00. Dodatkowo terminy realizacji poszczególnych elementów zamówienia składających się na przedmiot umowy określa „Zakres przedmiotu zamówienia” – załącznik nr 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 umowy musi być wykonany na </w:t>
      </w:r>
      <w:r>
        <w:rPr>
          <w:rFonts w:cs="Arial" w:ascii="Arial" w:hAnsi="Arial"/>
          <w:sz w:val="22"/>
          <w:szCs w:val="22"/>
        </w:rPr>
        <w:t>parkingu przy Centrum Dziedzictwa Kulturowego i Przyrodniczego Jury w Podlesicach</w:t>
      </w:r>
      <w:r>
        <w:rPr>
          <w:rFonts w:cs="Arial" w:ascii="Arial" w:hAnsi="Arial"/>
          <w:color w:val="000000"/>
          <w:sz w:val="22"/>
          <w:szCs w:val="22"/>
        </w:rPr>
        <w:t>, adres: Po</w:t>
      </w:r>
      <w:r>
        <w:rPr>
          <w:rFonts w:cs="Arial" w:ascii="Arial" w:hAnsi="Arial"/>
          <w:sz w:val="22"/>
          <w:szCs w:val="22"/>
        </w:rPr>
        <w:t xml:space="preserve">dlesice 83, </w:t>
        <w:br/>
        <w:t>42-425 Kroczy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numPr>
          <w:ilvl w:val="0"/>
          <w:numId w:val="7"/>
        </w:numPr>
        <w:ind w:left="360" w:right="20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mach przedmiotu umowy Wykonawca jest zobowiązany do organizacji festiwalu dla przewidywanej ilości 300 osób, w szczególności d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prowadzenie pokazu wypasu owiec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/>
      </w:pPr>
      <w:r>
        <w:rPr>
          <w:rFonts w:cs="Arial" w:ascii="Arial" w:hAnsi="Arial"/>
          <w:szCs w:val="22"/>
        </w:rPr>
        <w:t>Przeprowadzenia warsztatów filcowania runa owczego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ywania wyrobów regionalnych i wyposażenie stoisk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ganizacji technicznej imprezy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rganizowania wykonania koncertu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ługi pieczenia baranów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potraw regionaln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mocji festiwalu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rganizowania happeningu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20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rganizowania przewozu osób z Zawiercia (parking MOK Zawiercie) do Podlesic (parking przy Centrum Dziedzictwa Kulturowego i Przyrodniczego Jury)</w:t>
      </w:r>
    </w:p>
    <w:p>
      <w:pPr>
        <w:pStyle w:val="Normal"/>
        <w:ind w:right="200"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na warunkach określonych w załączniku </w:t>
      </w:r>
      <w:r>
        <w:rPr>
          <w:rFonts w:cs="Arial" w:ascii="Arial" w:hAnsi="Arial"/>
          <w:sz w:val="22"/>
          <w:szCs w:val="22"/>
        </w:rPr>
        <w:t>nr1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niniejszej umowy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konywaniu przedmiotu umowy Wykonawca ponosi odpowiedzialność z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ść posiłków i wszelkie spowodowane nimi szkody tak wobec Zamawiającego, jak i wobec osób trzec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nieprawidłowości w świadczeniu usług ujawnione przez organy kontrolne lub przez Zamawiającego oraz spowodowane nimi szkody tak wobec Zamawiającego jak i wobec osób trzecich.</w:t>
      </w:r>
    </w:p>
    <w:p>
      <w:pPr>
        <w:pStyle w:val="Normal"/>
        <w:numPr>
          <w:ilvl w:val="0"/>
          <w:numId w:val="7"/>
        </w:numPr>
        <w:ind w:left="360" w:right="2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right="2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a zobowiązuje się przedłożyć Zamawiającemu </w:t>
      </w:r>
      <w:r>
        <w:rPr>
          <w:rFonts w:cs="Arial" w:ascii="Arial" w:hAnsi="Arial"/>
          <w:szCs w:val="22"/>
        </w:rPr>
        <w:t>szczegółowy program imprezy</w:t>
      </w:r>
      <w:r>
        <w:rPr>
          <w:rFonts w:cs="Arial" w:ascii="Arial" w:hAnsi="Arial"/>
        </w:rPr>
        <w:t xml:space="preserve"> w celu uzyskania akceptacji Zamawiającego i dokonania ewentualnej korekty, w terminie </w:t>
      </w:r>
      <w:r>
        <w:rPr>
          <w:rFonts w:cs="Arial" w:ascii="Arial" w:hAnsi="Arial"/>
          <w:szCs w:val="22"/>
        </w:rPr>
        <w:t>do dnia 1 września 2012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ykonanie przedmiotu umowy musi być zgodne z zaakceptowanym przez Zamawiającego szczegółowym programem imprezy, o którym mowa w ust 1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rzypadku pojawienia się jakichkolwiek wątpliwości lub problemów w trakcie realizacji umowy, Wykonawca będzie konsultował się z Zamawiający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zamówienia Zamawiający zapłaci Wykonawcy wynagrodzenie w kwocie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…...………….. PLN brutto)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10 dni od daty wykonania przedmiotu umowy i doręczenia faktury VAT do siedziby Zamawiającego.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360" w:hanging="35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360" w:hanging="35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ykonawca zapłaci Zamawiającemu kary umowne w następujących przypadkach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20" w:hanging="357"/>
        <w:jc w:val="both"/>
        <w:rPr/>
      </w:pPr>
      <w:r>
        <w:rPr>
          <w:rFonts w:eastAsia="Calibri" w:cs="Arial" w:ascii="Arial" w:hAnsi="Arial"/>
          <w:szCs w:val="22"/>
          <w:lang w:eastAsia="en-US"/>
        </w:rPr>
        <w:t>za opóźnienie rozpoczęcia Festiwalu lub wykonywania innych czynności szczegółowo określonych w załączniku nr 1 do niniejszej umowy (</w:t>
      </w:r>
      <w:r>
        <w:rPr>
          <w:rFonts w:cs="Arial" w:ascii="Arial" w:hAnsi="Arial"/>
          <w:szCs w:val="22"/>
        </w:rPr>
        <w:t>Zakres przedmiotu zamówienia)</w:t>
      </w:r>
      <w:r>
        <w:rPr>
          <w:rFonts w:eastAsia="Calibri" w:cs="Arial" w:ascii="Arial" w:hAnsi="Arial"/>
          <w:szCs w:val="22"/>
          <w:lang w:eastAsia="en-US"/>
        </w:rPr>
        <w:t>, z innych przyczyn niż zdarzenia losowe i działanie siły wyższej o więcej niż 15 minut w wysokości 2 % wynagrodzenia, o którym mowa w § 5 ust. 1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 xml:space="preserve">za </w:t>
      </w:r>
      <w:r>
        <w:rPr>
          <w:rFonts w:cs="Arial" w:ascii="Arial" w:hAnsi="Arial"/>
        </w:rPr>
        <w:t>nienależyte wykonanie przedmiotu umowy przez Wykonawcę w wysokości 25% kwoty wynagrodzenia brutto, o której mowa w § 5 ust. 1. Przez nienależyte wykonanie umowy należy rozumieć m.in: ograniczenie zakresu rzeczowego przedmiotu umowy, samodzielną zmianę zakresu rzeczowego przedmiotu umowy przez Wykonawcę; złą jakość wykonania przedmiotu umowy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za odstąpienie od umowy z przyczyn zależnych od Wykonawcy – w wysokości 50 % wynagrodzenia, o którym mowa w § 5 ust. 1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rusza w sposób istotny postanowienia umowy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późniał realizację umowy tak dalece, że przeprowadzenie Festiwalu w terminie określonym w §2 umowy będzie zagrożone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owę sporządzono w trzech jednobrzmiących egzemplarzach, dwa egzemplarze dla Zamawiającego i jeden egzemplarz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3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0"/>
      <w:ind w:left="3600" w:hanging="18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right="3400" w:hanging="340"/>
      <w:jc w:val="center"/>
      <w:outlineLvl w:val="3"/>
    </w:pPr>
    <w:rPr>
      <w:b/>
      <w:i/>
      <w:sz w:val="24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eastAsia="Times New Roman" w:cs="Times New Roman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7:00Z</dcterms:created>
  <dc:creator/>
  <dc:description/>
  <dc:language>en-US</dc:language>
  <cp:lastModifiedBy>brodzik</cp:lastModifiedBy>
  <dcterms:modified xsi:type="dcterms:W3CDTF">2012-08-16T13:27:00Z</dcterms:modified>
  <cp:revision>2</cp:revision>
  <dc:subject/>
  <dc:title/>
</cp:coreProperties>
</file>