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rzedaje, a Zamawiający kupuje materiały do ceramiki, tj.: glinę garncarską, w łącznej ilości 2000 kg, pakowaną w worki foliowe każdy po 10 kg, zwaną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 oraz w pierwszym gatunk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na dostarczony towar na okres 12 miesięcy, licząc od dnia jego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Okres przydatności do użycia towaru w momencie dostawy nie powinien być mniejszy niż 12 miesięcy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7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w § 3 ust. 1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58815" cy="854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Tahoma" w:hAnsi="Tahoma" w:cs="Tahoma"/>
        <w:szCs w:val="17"/>
        <w:vertAlign w:val="superscript"/>
        <w:lang w:val="en-US" w:eastAsia="en-US"/>
      </w:rPr>
    </w:pPr>
    <w:r>
      <w:rPr>
        <w:rFonts w:cs="Tahoma" w:ascii="Tahoma" w:hAnsi="Tahoma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35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JFelczuk</dc:creator>
  <dc:description/>
  <cp:keywords/>
  <dc:language>en-US</dc:language>
  <cp:lastModifiedBy>brodzik</cp:lastModifiedBy>
  <dcterms:modified xsi:type="dcterms:W3CDTF">2012-10-03T13:38:00Z</dcterms:modified>
  <cp:revision>3</cp:revision>
  <dc:subject/>
  <dc:title/>
</cp:coreProperties>
</file>