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przedaje, a Zamawiający kupuje materiały do obróbki wełny, filcowania, tkactwa, a także specjalistyczne wyposażenie sal warsztatowych (do obróbki wełny, filcowania, tkactwa) wymienione w załączniku nr 1 stanowiącym integralną część umowy, zwane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towarem”.</w:t>
      </w:r>
    </w:p>
    <w:p>
      <w:pPr>
        <w:pStyle w:val="Header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towar jest pełnowartościowy, dobrej jakości, w pierwszym gatunku oraz nie nosi znamion użytkowani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a Zamawiającemu gwarancji jakości na dostarczony towar na okres 12 miesięcy, licząc od dnia jego dostawy.. 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towaru nastąpi do Centrum Dziedzictwa Przyrodniczego i Kulturowego Jury w Podlesicach, Podlesice 83, 42-425 Kroczyce, transportem Wykonawcy i na Jego koszt w terminie 7 dni od dnia podpisania umowy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ryczałtow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nagrodzenie ryczałtowe, o którym mowa w ust. 1 składa się wynagrodzeni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kwocie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, słownie: ………………………………. (w tym podatek VAT wysokości ……%, w kwocie ……………….. PLN słownie: …………………….) </w:t>
      </w:r>
      <w:r>
        <w:rPr>
          <w:rFonts w:cs="Arial" w:ascii="Arial" w:hAnsi="Arial"/>
          <w:b/>
          <w:sz w:val="22"/>
          <w:szCs w:val="22"/>
        </w:rPr>
        <w:t>za materiały do obróbki wełny, filcowania, tkactw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kwocie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</w:t>
      </w:r>
      <w:r>
        <w:rPr>
          <w:rFonts w:cs="Arial" w:ascii="Arial" w:hAnsi="Arial"/>
          <w:sz w:val="22"/>
          <w:szCs w:val="22"/>
        </w:rPr>
        <w:t xml:space="preserve">, słownie: ………………………………. (w tym podatek VAT wysokości ……%, w kwocie ……………….. PLN słownie: …………………….) </w:t>
      </w:r>
      <w:r>
        <w:rPr>
          <w:rFonts w:cs="Arial" w:ascii="Arial" w:hAnsi="Arial"/>
          <w:b/>
          <w:sz w:val="22"/>
          <w:szCs w:val="22"/>
        </w:rPr>
        <w:t>za specjalistyczne wyposażenie sal warsztatowych (do obróbki wełny, filcowania, tkactw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y nastąpi przelewem na rachunek bankowy Wykonawcy nr ………………………………………, w terminie do 3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emu przysługuje prawo odst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pienia od umowy w cało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ub w cz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ęś</w:t>
      </w:r>
      <w:r>
        <w:rPr>
          <w:rFonts w:eastAsia="Calibri" w:cs="Arial" w:ascii="Arial" w:hAnsi="Arial"/>
          <w:sz w:val="22"/>
          <w:szCs w:val="22"/>
          <w:lang w:eastAsia="en-US"/>
        </w:rPr>
        <w:t>ci niewykonanej, bez wyznaczania dodatkowego terminu do wykonania umowy, w przypadku dwukrotnego nie usuni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sz w:val="22"/>
          <w:szCs w:val="22"/>
          <w:lang w:eastAsia="en-US"/>
        </w:rPr>
        <w:t>cia w ustalonym terminie wad w wykonaniu przedmiotu umowy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emu przysługuje prawo odst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pienia od umowy w cało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ub cz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ęś</w:t>
      </w:r>
      <w:r>
        <w:rPr>
          <w:rFonts w:eastAsia="Calibri" w:cs="Arial" w:ascii="Arial" w:hAnsi="Arial"/>
          <w:sz w:val="22"/>
          <w:szCs w:val="22"/>
          <w:lang w:eastAsia="en-US"/>
        </w:rPr>
        <w:t>ci niewykonanej, je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sz w:val="22"/>
          <w:szCs w:val="22"/>
          <w:lang w:eastAsia="en-US"/>
        </w:rPr>
        <w:t>eli wykonanie przedmiotu umowy stanie si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 xml:space="preserve">ę </w:t>
      </w:r>
      <w:r>
        <w:rPr>
          <w:rFonts w:eastAsia="Calibri" w:cs="Arial" w:ascii="Arial" w:hAnsi="Arial"/>
          <w:sz w:val="22"/>
          <w:szCs w:val="22"/>
          <w:lang w:eastAsia="en-US"/>
        </w:rPr>
        <w:t>niemo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ż</w:t>
      </w:r>
      <w:r>
        <w:rPr>
          <w:rFonts w:eastAsia="Calibri" w:cs="Arial" w:ascii="Arial" w:hAnsi="Arial"/>
          <w:sz w:val="22"/>
          <w:szCs w:val="22"/>
          <w:lang w:eastAsia="en-US"/>
        </w:rPr>
        <w:t>liwe wskutek okoliczno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le</w:t>
      </w:r>
      <w:r>
        <w:rPr>
          <w:rFonts w:eastAsia="TimesNewRoman;Times New Roman" w:cs="Arial" w:ascii="Arial" w:hAnsi="Arial"/>
          <w:sz w:val="22"/>
          <w:szCs w:val="22"/>
          <w:lang w:eastAsia="en-US"/>
        </w:rPr>
        <w:t>żą</w:t>
      </w:r>
      <w:r>
        <w:rPr>
          <w:rFonts w:eastAsia="Calibri" w:cs="Arial" w:ascii="Arial" w:hAnsi="Arial"/>
          <w:sz w:val="22"/>
          <w:szCs w:val="22"/>
          <w:lang w:eastAsia="en-US"/>
        </w:rPr>
        <w:t>cych po stronie Wykonawc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w którym stwierdzono po odbiorze wady Wykonawca zapłaci karę umowną w wysokości 2% wynagrodzenia umownego brutto określonego odpowiednio w § 3 ust. 2 pkt 1 i 2, za każdy rozpoczęty dzień opóźnienia lub zwłok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miany towaru ustala Zamawiający, przy czym nie będzie on krótszy niż 2 dni od daty stwierdzenia konieczności dokonania przedmiotowej czynności i powiadomienia o niej Wykonawcy. Wykonawca dokona wymiany towaru na swój kosz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50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6:00Z</dcterms:created>
  <dc:creator>JFelczuk</dc:creator>
  <dc:description/>
  <cp:keywords/>
  <dc:language>en-US</dc:language>
  <cp:lastModifiedBy>brodzik</cp:lastModifiedBy>
  <cp:lastPrinted>2012-10-02T12:57:00Z</cp:lastPrinted>
  <dcterms:modified xsi:type="dcterms:W3CDTF">2012-10-03T13:38:00Z</dcterms:modified>
  <cp:revision>5</cp:revision>
  <dc:subject/>
  <dc:title/>
</cp:coreProperties>
</file>