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…..2012 r. </w:t>
      </w:r>
      <w:r>
        <w:rPr>
          <w:rFonts w:cs="Arial" w:ascii="Arial" w:hAnsi="Arial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P 649-14-63-935, REGON 00105419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wanym  w dalszej części umowy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 w:cs="Arial" w:ascii="Arial" w:hAnsi="Arial"/>
          <w:szCs w:val="22"/>
        </w:rPr>
        <w:t xml:space="preserve">zwanym w treści umowy </w:t>
      </w:r>
      <w:r>
        <w:rPr>
          <w:rFonts w:eastAsia="Calibri" w:cs="Arial" w:ascii="Arial" w:hAnsi="Arial"/>
          <w:b/>
          <w:szCs w:val="22"/>
        </w:rPr>
        <w:t>„Wykonawcą”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Cs w:val="22"/>
        </w:rPr>
      </w:pPr>
      <w:r>
        <w:rPr>
          <w:rFonts w:eastAsia="Calibri" w:cs="Arial" w:ascii="Arial" w:hAnsi="Arial"/>
          <w:b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Przedmiotem umowy jest zorganizowanie wyjazdu studialnego do Rumunii, region Maramuresz, dla grupy 16 osób, obejmujące opracowanie i merytoryczną realizację programu wyjazdu.</w:t>
      </w:r>
    </w:p>
    <w:p>
      <w:pPr>
        <w:pStyle w:val="Normal"/>
        <w:numPr>
          <w:ilvl w:val="0"/>
          <w:numId w:val="8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Przedmiot umowy zostanie zrealizowany przez Wykonawcę zgodnie z zaproszeniem do złożenia oferty, na warunkach określonych w Załączniku nr 1 do niniejszej umowy, zwanym dalej „Zakresem przedmiotu zamówienia” oraz zgodnie z ofertą Wykonawcy stanowiącą Załącznik nr 2 do umowy, zwaną dalej „Ofertą Wykonawcy”.</w:t>
      </w:r>
    </w:p>
    <w:p>
      <w:pPr>
        <w:pStyle w:val="Normal"/>
        <w:ind w:right="2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cs="Arial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Arial"/>
          <w:b/>
          <w:i w:val="false"/>
          <w:color w:val="000000"/>
          <w:sz w:val="22"/>
          <w:szCs w:val="22"/>
        </w:rPr>
        <w:t>§2</w:t>
      </w:r>
    </w:p>
    <w:p>
      <w:pPr>
        <w:pStyle w:val="NIV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wykona przedmiot umowy między 20 a 31 październikiem 2012r. (dokładny termin wyjazdu studialnego zostanie uzgodniony z Wykonawcą po podpisaniu umowy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Zwykytekst"/>
        <w:numPr>
          <w:ilvl w:val="0"/>
          <w:numId w:val="5"/>
        </w:numPr>
        <w:ind w:left="357" w:right="1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oraz potencjał, doświadczenie i uprawnienia do wykonania niniejszej umowy.</w:t>
      </w:r>
    </w:p>
    <w:p>
      <w:pPr>
        <w:pStyle w:val="Zwykytekst"/>
        <w:numPr>
          <w:ilvl w:val="0"/>
          <w:numId w:val="5"/>
        </w:numPr>
        <w:ind w:left="357" w:right="142" w:hanging="357"/>
        <w:jc w:val="both"/>
        <w:rPr/>
      </w:pPr>
      <w:r>
        <w:rPr>
          <w:rFonts w:cs="Arial" w:ascii="Arial" w:hAnsi="Arial"/>
          <w:sz w:val="22"/>
          <w:szCs w:val="22"/>
        </w:rPr>
        <w:t>Wykonawca zapewnia, że wykona przedmiot umowy z najwyższą starannością zawodową i ponosi wyłączną odpowiedzialność za rezultat swojego działania.</w:t>
      </w:r>
    </w:p>
    <w:p>
      <w:pPr>
        <w:pStyle w:val="Zwykytekst"/>
        <w:numPr>
          <w:ilvl w:val="0"/>
          <w:numId w:val="5"/>
        </w:numPr>
        <w:ind w:left="357" w:right="1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wykonania przedmiotu umowy osobom trzecim Wykonawca za ich działania odpowiada jak za włas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musi odpowiadać wymaganiom określonym </w:t>
      </w:r>
      <w:r>
        <w:rPr>
          <w:rFonts w:cs="Arial" w:ascii="Arial" w:hAnsi="Arial"/>
          <w:color w:val="000000"/>
          <w:sz w:val="22"/>
          <w:szCs w:val="22"/>
        </w:rPr>
        <w:t>w zaproszeniu do złożenia oferty</w:t>
      </w:r>
      <w:r>
        <w:rPr>
          <w:rFonts w:cs="Arial" w:ascii="Arial" w:hAnsi="Arial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części logistycznej wyjazdu studialnego Wykonawca jest zobowiązany jednocześnie zapewnić: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przejazd klimatyzowanym busem dla 16 osób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noclegi  ze śniadaniem dla 16 osób w pokojach dwuosobowych z łazienką w hotelu kategorii 3-gwiazdkowej lub innym zapewniającym co najmniej taki sam standard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obiadokolacje x 16 osób w hotelu, w którym zakwaterowani będą uczestnicy wyjazdu studialnego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biadu w dniu wyjazdu w drodze powrotnej na trasie Rumunia-Polska dla 16 osób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ransportu i transportu lokalnego uczestnikom wyjazdu (16 osób) wraz z opłatami  i podatkami lokalnymi 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ów wstępów do odwiedzanych przez uczestników wyjazdu obiektów dla 16 osób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KL+NNW uczestników wyjazdu na czas przejazdu i pobytu dla 16 osób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łki serwowane podczas wyjazdu studialnego powinny być świeże, ciepłe, oparte na lokalnych produktach nieprzetworzonych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zapewni przewodnika lokalnego, tłumacza oraz opiekę pilota na trasie,</w:t>
      </w:r>
    </w:p>
    <w:p>
      <w:pPr>
        <w:pStyle w:val="Header"/>
        <w:numPr>
          <w:ilvl w:val="0"/>
          <w:numId w:val="6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wizytę w co najmniej trzech gospodarstwach rolnych zajmujących się hodowlą zwierząt gospodarskich wykorzystywanych w celu czynnej ochrony zbiorowisk nieleśnych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osiłki serwowane podczas wyjazdu studialnego powinny być świeże, ciepłe, oparte na lokalnych produktach nieprzetworzonych</w:t>
      </w:r>
    </w:p>
    <w:p>
      <w:pPr>
        <w:pStyle w:val="Tekstpodstawowy3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ma prawo zlecić kontrolę techniczną busu oraz trzeźwości kierowcy przed wyjazdem przez odpowiednio powołane do tego celu służby.</w:t>
      </w:r>
    </w:p>
    <w:p>
      <w:pPr>
        <w:pStyle w:val="Tekstpodstawowy3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sprawności busu lub awarii w podróży Wykonawca na własny koszt zobowiązany jest podstawić inny sprawny technicznie bus.</w:t>
      </w:r>
    </w:p>
    <w:p>
      <w:pPr>
        <w:pStyle w:val="Normal"/>
        <w:ind w:right="2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ykonawca zobowiązuje się do uzgodnienia w aspekcie merytorycznym z Zamawiającym </w:t>
      </w:r>
      <w:r>
        <w:rPr>
          <w:rFonts w:cs="Arial" w:ascii="Arial" w:hAnsi="Arial"/>
          <w:szCs w:val="22"/>
        </w:rPr>
        <w:t xml:space="preserve">szczegółowy program wyjazdu studialnego </w:t>
      </w:r>
      <w:r>
        <w:rPr>
          <w:rFonts w:cs="Arial" w:ascii="Arial" w:hAnsi="Arial"/>
        </w:rPr>
        <w:t xml:space="preserve">w terminie </w:t>
      </w:r>
      <w:r>
        <w:rPr>
          <w:rFonts w:cs="Arial" w:ascii="Arial" w:hAnsi="Arial"/>
          <w:szCs w:val="22"/>
        </w:rPr>
        <w:t>do 5 dni kalendarzowych od dnia podpisania umowy. Szczegółowy program wyjazdu studialnego musi zawierać wszystkie elementy wymienione w Zakresie przedmiotu zamówienia  (dni 1-6) z określeniem czasu, miejsca i dokładnych lokalizacji i programu wizyt.  Kolejność dni 2-5 może ulec zmia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ykonanie przedmiotu umowy musi być zgodne z zaakceptowanym przez Zamawiającego szczegółowym programem wyjazdu, o którym mowa w ust 1</w:t>
      </w:r>
      <w:r>
        <w:rPr>
          <w:rFonts w:cs="Arial" w:ascii="Arial" w:hAnsi="Arial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przypadku pojawienia się jakichkolwiek wątpliwości lub problemów w trakcie realizacji umowy, Wykonawca będzie konsultował się z Zamawiający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konawcy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60" w:right="1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nagrodzenie obejmuje wszystkie koszty związane z należytym wykonaniem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9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360" w:hanging="357"/>
        <w:rPr/>
      </w:pPr>
      <w:r>
        <w:rPr>
          <w:rFonts w:eastAsia="Calibri" w:cs="Arial" w:ascii="Arial" w:hAnsi="Arial"/>
          <w:szCs w:val="22"/>
          <w:lang w:eastAsia="en-US"/>
        </w:rPr>
        <w:t>Strony ustalają, że podstawową formą odszkodowania są kary umowne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  <w:lang w:val="en-US" w:eastAsia="en-US"/>
        </w:rPr>
        <w:t xml:space="preserve">W przypadku odstąpienia przez Wykonawcę od realizacji niniejszej umowy </w:t>
        <w:br/>
        <w:t xml:space="preserve">z przyczyn niezawinionych przez Zamawiającego, Wykonawca zobowiązany jest do zapłaty kary umownej w wysokości 30% wynagrodzenia brutto, o którym mowa </w:t>
        <w:br/>
        <w:t>w § 6 ust.1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  <w:lang w:val="en-US" w:eastAsia="en-US"/>
        </w:rPr>
        <w:t>Zamawiający może odstąpić od umowy z przyczyn leżących po stronie Wykonawcy, w trybie natychmiastowym bez wzywania go do prawidłowego wykonania przedmiotu umowy, w przypadku niezrealizowania wyjazdu w planowanym terminie zgodnie z uzgodnionym w aspekcie merytorycznym przedmiotem zamówienia. W takim przypadku Wykonawca zobowiązany jest do zapłaty kary umownej w wysokości 30% wynagrodzenia brutto, o którym mowa w § 6 ust.1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</w:rPr>
        <w:t>W przypadku nienależytego wykonania umowy w szczególności naruszenia obowiązków zawartych w § 4 ust. 2, § 5 umowy oraz Zakresie przedmiotu zamówienia Wykonawca zapłaci karę umowną w wysokości 5% kwoty wynagrodzenia określonego w § 6 ust. 1, za każdy stwierdzony przypadek naruszenia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</w:rPr>
        <w:t>Kara umowna podlega potrąceniu z wynagrodzenia należnego Wykonawcy, na podstawie przedłożonej do zapłaty faktury, na co Wykonawca wyraża zgodę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cs="Arial" w:ascii="Arial" w:hAnsi="Arial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postanowieniami niniejszej umowy zastosowanie mają przepisy Kodeksu cywilnego, ustawy </w:t>
      </w:r>
      <w:r>
        <w:rPr>
          <w:rFonts w:eastAsia="Calibri" w:cs="Arial" w:ascii="Arial" w:hAnsi="Arial"/>
          <w:sz w:val="22"/>
          <w:szCs w:val="22"/>
          <w:lang w:eastAsia="en-US"/>
        </w:rPr>
        <w:t>o usługach turystycznych</w:t>
      </w:r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rawa przewozowego </w:t>
        <w:br/>
        <w:t>i ustawy o Transporcie drogowym.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w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4"/>
      </w:numPr>
      <w:suppressAutoHyphens w:val="fals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4"/>
      </w:numPr>
      <w:suppressAutoHyphens w:val="false"/>
      <w:overflowPunct w:val="false"/>
      <w:autoSpaceDE w:val="false"/>
      <w:spacing w:before="0" w:after="120"/>
      <w:textAlignment w:val="baselin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38:00Z</dcterms:created>
  <dc:creator>JFelczuk</dc:creator>
  <dc:description/>
  <cp:keywords/>
  <dc:language>en-US</dc:language>
  <cp:lastModifiedBy>brodzik</cp:lastModifiedBy>
  <dcterms:modified xsi:type="dcterms:W3CDTF">2012-10-04T12:21:00Z</dcterms:modified>
  <cp:revision>7</cp:revision>
  <dc:subject/>
  <dc:title/>
</cp:coreProperties>
</file>