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sprzedaje, a Zamawiający kupuje materiały do ceramiki, tj.: glinę garncarską, w łącznej ilości 1200 kg, pakowaną w worki foliowe każdy po 10 kg, zwaną dal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towarem”.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dostarczany przez niego towar jest pełnowartościowy, dobrej jakości oraz w pierwszym gatunku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jakości na dostarczony towar na okres 12 miesięcy, licząc od dnia jego dostawy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Okres przydatności do użycia towaru w momencie dostawy nie powinien być mniejszy niż 12 miesięcy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towaru nastąpi do Centrum Dziedzictwa Przyrodniczego i Kulturowego Jury w Podlesicach, Podlesice 83, 42-425 Kroczyce, transportem Wykonawcy i na Jego koszt w terminie 14 dni od dnia podpisania umowy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płata faktury nastąpi przelewem na rachunek bankowy Wykonawcy nr ………………………………………, w terminie do 90 dni od daty dostarczenia do siedziby Zamawiającego prawidłowo sporządzonej faktury wraz z załączonym protokołem odbioru. Zapłata z tytułu realizacji przedmiotu umowy nastąpi ze środków objętych Harmonogramem rzeczowo-finansowym Projektu - poz. …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przypadku opóźnienia lub zwłoki w dostawie towaru lub w wymianie towaru, w którym stwierdzono po odbiorze wady Wykonawca zapłaci karę umowną w wysokości 2% wynagrodzenia umownego brutto określonego w § 3 ust. 1, za każdy rozpoczęty dzień opóźnienia lub zwłoki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miany towaru ustala Zamawiający, przy czym nie będzie on krótszy niż 2 dni od daty stwierdzenia konieczności dokonania przedmiotowej czynności i powiadomienia o niej Wykonawcy. Wykonawca dokona wymiany towaru na swój koszt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3 ust. 1 niniejszej umow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Zamawiający będzie uprawniony do dochodzenia odszkodowania przekraczającego karę umown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dla Wykonawc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58815" cy="854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Tahoma" w:hAnsi="Tahoma" w:cs="Tahoma"/>
        <w:szCs w:val="17"/>
        <w:vertAlign w:val="superscript"/>
        <w:lang w:val="en-US" w:eastAsia="en-US"/>
      </w:rPr>
    </w:pPr>
    <w:r>
      <w:rPr>
        <w:rFonts w:cs="Tahoma" w:ascii="Tahoma" w:hAnsi="Tahoma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835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2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JFelczuk</dc:creator>
  <dc:description/>
  <cp:keywords/>
  <dc:language>en-US</dc:language>
  <cp:lastModifiedBy>brodzik</cp:lastModifiedBy>
  <dcterms:modified xsi:type="dcterms:W3CDTF">2012-10-09T13:55:00Z</dcterms:modified>
  <cp:revision>5</cp:revision>
  <dc:subject/>
  <dc:title/>
</cp:coreProperties>
</file>