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sprzedaje, a Zamawiający kupuje </w:t>
      </w:r>
      <w:r>
        <w:rPr>
          <w:rFonts w:cs="Arial" w:ascii="Arial" w:hAnsi="Arial"/>
          <w:b/>
          <w:sz w:val="22"/>
          <w:szCs w:val="22"/>
        </w:rPr>
        <w:t>ringi oraz specjalistyczny sprzęt i akcesoria do ich osadzania (m.in. wiertarki, wiertła, akumulatory, agregat prądotwórczy, żywica, wyciskacz, pompka)</w:t>
      </w:r>
      <w:r>
        <w:rPr>
          <w:rFonts w:cs="Arial" w:ascii="Arial" w:hAnsi="Arial"/>
          <w:sz w:val="22"/>
          <w:szCs w:val="22"/>
        </w:rPr>
        <w:t>, wymienione w załączniku nr 1 stanowiącym integralną część umowy, zwane dalej 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fabrycznie nowy, pełnowartościowy, dobrej jakości, w pierwszym gatunku oraz nie nosi znamion użytkowania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15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12 miesięcznej gwarancji na dostarczony towar, za wyjątkiem ringów wspinaczkowych i wspinaczkowego stanowiska zjazdowego, o których mowa w pkt 1, 2 i 3 załącznika nr 1 do umowy, na które Wykonawca udziela Zamawiającemu 36 miesięcznej gwarancji. Gwarancja rozpoczyna swój bieg od daty wydania przedmiotu umowy Zamawiającemu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sady wykonywania uprawnień z gwarancji określają dokumenty gwarancyjne                       z uwzględnieniem poniższych ustępów. Jeżeli dokumenty te przewidują dłuższe okresy gwarancyjne – Zamawiającemu służy gwarancja określona przez producenta, niezależnie od udzielonej niniejszą umową gwarancji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lub wymiana zakupionego towaru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przydatności do użycia towaru o którym mowa w pkt. 4 lit. a i b załącznika nr 1 do umowy (żywicy) w momencie dostawy nie powinien być mniejszy niż 1 ro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1% wynagrodzenia umownego brutto, za każdy rozpoczęty dzień opóźnienia lub zwłoki,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z sankcjami jak w pkt. a.,</w:t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wysokości 1% wartości wynagrodzenia umownego brutto za każdy dzień opóźnienia lub zwłoki w naprawie towaru i usuwania jego usterek lub wymiany na nowy wolny od wad, licząc od upływu terminu określonego w § 4 ust. 3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mowy - Wykaz ringów oraz specjalistycznego sprzętu i akcesoriów do ich osadzania (m.in.. wiertarki, wiertła, akumulatory, agregat prądotwórczy, żywica, wyciskacz, pompka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50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9:00Z</dcterms:created>
  <dc:creator>JFelczuk</dc:creator>
  <dc:description/>
  <cp:keywords/>
  <dc:language>en-US</dc:language>
  <cp:lastModifiedBy>brodzik</cp:lastModifiedBy>
  <dcterms:modified xsi:type="dcterms:W3CDTF">2012-10-10T12:13:00Z</dcterms:modified>
  <cp:revision>3</cp:revision>
  <dc:subject/>
  <dc:title/>
</cp:coreProperties>
</file>