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(wzór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 xml:space="preserve">………………..2012 r. </w:t>
      </w:r>
      <w:r>
        <w:rPr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IP 649-14-63-935, REGON 0010541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2"/>
          <w:szCs w:val="22"/>
        </w:rPr>
        <w:t xml:space="preserve">zwanym  w dalszej części umowy </w:t>
      </w:r>
      <w:r>
        <w:rPr>
          <w:b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*wpisaną/ym do rejestru ewidencji działalności gospodarczej w …......................................….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eastAsia="Calibri"/>
          <w:szCs w:val="22"/>
        </w:rPr>
        <w:t xml:space="preserve">zwanym w treści umowy </w:t>
      </w:r>
      <w:r>
        <w:rPr>
          <w:rFonts w:eastAsia="Calibri"/>
          <w:b/>
          <w:szCs w:val="22"/>
        </w:rPr>
        <w:t>„Wykonawcą”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357" w:hanging="357"/>
        <w:jc w:val="both"/>
        <w:rPr/>
      </w:pPr>
      <w:r>
        <w:rPr>
          <w:szCs w:val="22"/>
        </w:rPr>
        <w:t>Przedmiotem umowy jest usunięcie starych wspinaczkowych punktów asekuracyjnych i osadzenie nowych zgodnie z zasadami ochrony szczytowych partii ostańców skalnych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357" w:hanging="357"/>
        <w:jc w:val="both"/>
        <w:rPr>
          <w:szCs w:val="22"/>
        </w:rPr>
      </w:pPr>
      <w:r>
        <w:rPr>
          <w:szCs w:val="22"/>
        </w:rPr>
        <w:t>Osadzenie nowych punktów asekuracyjnych obejmuje zamocowanie 970 ringów oraz 155 stanowisk wspinaczkowych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Cs w:val="22"/>
        </w:rPr>
        <w:t>Prace będące przedmiotem umowy obejmują sektory wynikające z inwentaryzacji skał wykonanej w listopadzie 2010 r., która stanowi załącznik nr 2 do niniejszej umowy. W związku z częściową dezaktualizacją stanu asekuracji ww. dróg od 2010 r. zamawiający dopuszcza zmianę - zwiększenie lub zmniejszenie ilości osadzonych punktów na poszczególnych skałach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Cs w:val="22"/>
        </w:rPr>
        <w:t>Orientacyjną ilość ringów i stanowisk na poszczególnych skałach w wymienionych regionach przedstawia załączniku nr 2 do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Przedmiot umowy zostanie wykonany przez Wykonawcę zgodnie zaproszeniem do złożenia oferty, na warunkach określonych w Załączniku nr 1 do niniejszej umowy, zwanym dalej „Zakresem przedmiotu zamówienia”.</w:t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§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wykona przedmiot umowy w terminie od dnia podpisania umowy do dnia 31 marca 2013 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Zwykytekst"/>
        <w:numPr>
          <w:ilvl w:val="0"/>
          <w:numId w:val="4"/>
        </w:numPr>
        <w:ind w:left="357" w:right="142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posiada niezbędną wiedzę oraz potencjał, doświadczenie i uprawnienia do wykonania niniejszej umowy.</w:t>
      </w:r>
    </w:p>
    <w:p>
      <w:pPr>
        <w:pStyle w:val="Zwykytekst"/>
        <w:numPr>
          <w:ilvl w:val="0"/>
          <w:numId w:val="4"/>
        </w:numPr>
        <w:ind w:left="357" w:right="142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zapewnia, że wykona przedmiot umowy z najwyższą starannością zawodową i ponosi wyłączną odpowiedzialność za rezultat swojego działania.</w:t>
      </w:r>
    </w:p>
    <w:p>
      <w:pPr>
        <w:pStyle w:val="Zwykytekst"/>
        <w:numPr>
          <w:ilvl w:val="0"/>
          <w:numId w:val="4"/>
        </w:numPr>
        <w:ind w:left="357" w:right="142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powierzenia wykonania przedmiotu umowy osobom trzecim Wykonawca za ich działania odpowiada jak za własne.</w:t>
      </w:r>
    </w:p>
    <w:p>
      <w:pPr>
        <w:pStyle w:val="Zwykytekst"/>
        <w:numPr>
          <w:ilvl w:val="0"/>
          <w:numId w:val="4"/>
        </w:numPr>
        <w:ind w:left="357" w:right="142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ację zadania będzie/ą prowadzić osoby posiadające uprawnienie Ekipera Polskiego Związku Alpinizmu. Dane osoby/osób uprawnionych do realizacji zadania wylistowane są w wykazie osób realizujących zadanie, stanowiącym załącznik nr 2 zaproszenia do złożenia ofert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4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szCs w:val="22"/>
        </w:rPr>
      </w:pPr>
      <w:r>
        <w:rPr>
          <w:szCs w:val="22"/>
        </w:rPr>
        <w:t>Zamawiający zapewni Wykonawcy sprzęt niezbędny do wykonania prac, tj.:  kotwy wklejane o głębokości kotwienia 70-90 mm i 110-150 mm, wklejane wspinaczkowe stanowiska zjazdowe, zestawy do mocowania, liny statyczne i dynamiczne, zestawy wierteł, akumulatorową udarową wiertarkę udarowo-obrotową, wiertarkę udarową i generator prądu. Pozostały sprzęt niezbędny do wykonania zadania wykonawca zapewni na własną rękę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szCs w:val="22"/>
        </w:rPr>
      </w:pPr>
      <w:r>
        <w:rPr>
          <w:szCs w:val="22"/>
        </w:rPr>
        <w:t xml:space="preserve">Po zakończeniu prac wykonawca dostarczy zamawiającemu szczegółowe zestawienie obejmujące faktyczną liczbę usuniętych i zamontowanych ringów i stanowisk asekuracyjnych na poszczególnych skałach wraz z konkretnymi nazwami dróg i liczbą punktów asekuracyjnych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szCs w:val="22"/>
        </w:rPr>
      </w:pPr>
      <w:r>
        <w:rPr>
          <w:szCs w:val="22"/>
        </w:rPr>
        <w:t xml:space="preserve">Sprzęt wielokrotnego użytku min. wiertarki, agregat, liny wykonawca zobowiązany jest zwrócić zamawiającemu w terminie nie późniejszym niż data podpisania protokołu końcowego odbioru robót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suppressAutoHyphens w:val="true"/>
        <w:ind w:left="357" w:hanging="357"/>
        <w:jc w:val="both"/>
        <w:rPr/>
      </w:pPr>
      <w:r>
        <w:rPr>
          <w:sz w:val="22"/>
          <w:szCs w:val="22"/>
        </w:rPr>
        <w:t xml:space="preserve">Za wykonanie przedmiotu umowy Zamawiający zapłaci Wykonawcy wynagrodzenie w kwocie </w:t>
      </w:r>
      <w:r>
        <w:rPr>
          <w:b/>
          <w:sz w:val="22"/>
          <w:szCs w:val="22"/>
        </w:rPr>
        <w:t xml:space="preserve">……………….. PLN brutto, </w:t>
      </w:r>
      <w:r>
        <w:rPr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60" w:right="142" w:hanging="360"/>
        <w:jc w:val="both"/>
        <w:rPr>
          <w:szCs w:val="22"/>
        </w:rPr>
      </w:pPr>
      <w:r>
        <w:rPr>
          <w:szCs w:val="22"/>
        </w:rPr>
        <w:t>Wynagrodzenie obejmuje wszystkie koszty związane z należytym wykonaniem przedmiotu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Rozliczenie za wykonanie przedmiotu umowy nastąpi na podstawie częściowych faktur VAT wystawionych zgodnie z obowiązującymi przepisami i protokołów odbioru przedmiotu umowy. Wartość faktury powinna być wyliczona wg proporcji osadzonych punktów wspinaczkowych do wartości całości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płata za wykonanie przedmiotu umowy będzie dokonana w terminie do 90 dni od daty doręczenia faktur VAT do siedziby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Faktury wystawione przez Wykonawcę na Zamawiającego - Towarzystwo Miłośników Ziemi Zawierciańskiej, 42-400 Zawiercie ul. Piastowska 1,</w:t>
      </w:r>
      <w:r>
        <w:rPr>
          <w:rFonts w:eastAsia="Calibri"/>
          <w:sz w:val="22"/>
          <w:szCs w:val="22"/>
        </w:rPr>
        <w:t>NIP 649-14-63-935, płatne będą przelewem na konto Wykonawcy: ……………………………………………… 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W szczególnych przypadkach, niezależnych od Zamawiającego, termin płatności mogą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udziela Zamawiającemu 36 miesięcznej gwarancji oraz 36 miesięcznej rękojmi na przedmiot umowy. Gwarancja i rękojmia rozpoczyna swój bieg od daty podpisania przez strony umowy protokołu odbioru.</w:t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60" w:hanging="35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Strony ustalają, ze podstawową formą odszkodowania są kary umowne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 przypadku niewykonania lub nienależytego wykonania umowy lub jej części, Wykonawca zobowiązany będzie do zapłaty na rzecz  Zamawiającego: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720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 przypadku opóźnienia lub zwłoki w wykonaniu przedmiotu umowy lub jej części, karę umowną w wysokości 1% wartości umownej brutto, za każdy rozpoczęty dzień opóźnienia lub zwłoki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720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 tytułu nienależytego wykonania przedmiotu umowy lub jej części, kary umownej w wysokości 3% wartości umownej brutto, z jednoczesnym zobowiązaniem jego poprawy, z sankcjami jak w pkt 1)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razie nienależytego wykonania umowy przez Wykonawcę. Przez nienależyte wykonanie umowy należy rozumieć nie wywiązywanie się przez Wykonawcę z obowiązków umownych lub ich nie wykonywanie. W takim przypadku Wykonawcy nie przysługuje roszczenie do Zamawiającego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szCs w:val="22"/>
        </w:rPr>
      </w:pPr>
      <w:r>
        <w:rPr>
          <w:szCs w:val="22"/>
        </w:rPr>
        <w:t>Zamawiający zastrzega sobie również prawo do odstąpienia od umowy w przypadku gdy Wykonawca będzie opóźniał realizację umowy tak dalece, że realizacja przedmiotu umowy w terminie określonym w § 2 umowy będzie zagrożone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ykonawca ponosi odpowiedzialność za odstąpienie od umowy. Wówczas zobowiązany on będzie do zapłaty Zamawiającemu, kary umownej w wysokości 10% </w:t>
      </w:r>
      <w:r>
        <w:rPr>
          <w:rFonts w:eastAsia="Calibri"/>
          <w:sz w:val="22"/>
          <w:szCs w:val="22"/>
          <w:lang w:eastAsia="en-US"/>
        </w:rPr>
        <w:t>wartości umownej brutto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§ 8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rPr>
          <w:rFonts w:eastAsia="Calibri"/>
          <w:szCs w:val="22"/>
        </w:rPr>
      </w:pPr>
      <w:r>
        <w:rPr>
          <w:rFonts w:eastAsia="Calibri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0" w:leader="none"/>
        </w:tabs>
        <w:autoSpaceDE w:val="false"/>
        <w:spacing w:lineRule="auto" w:line="240" w:before="0" w:after="0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2"/>
          <w:szCs w:val="22"/>
        </w:rPr>
        <w:t xml:space="preserve">Zmiany postanowień niniejszej umowy mogą nastąpić za zgodą obu stron wyrażoną na piśmie pod rygorem nieważności. 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: dwa egzemplarze dla Zamawiającego i jeden egzemplarz dla Wykonawcy. </w:t>
      </w:r>
    </w:p>
    <w:p>
      <w:pPr>
        <w:pStyle w:val="Tekstpodstawowy21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zczegółowy opis przedmiotu zamówienia ( zał. nr 1);</w:t>
      </w:r>
    </w:p>
    <w:p>
      <w:pPr>
        <w:pStyle w:val="Normal"/>
        <w:rPr/>
      </w:pPr>
      <w:r>
        <w:rPr>
          <w:sz w:val="22"/>
          <w:szCs w:val="22"/>
        </w:rPr>
        <w:t>- Wykaz skałek wraz z orientacyjna ilością ringów i stanowisk przewidzianych do osadzenia na nich (zał. nr 2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4"/>
        <w:szCs w:val="14"/>
      </w:rPr>
    </w:pPr>
    <w:r>
      <w:rPr>
        <w:sz w:val="14"/>
        <w:szCs w:val="14"/>
      </w:rPr>
      <w:t>Ochrona i racjonalne udostępnienie Specjalnego Obszaru Ochrony Siedlisk Natura 2000, Ostoja Kroczycka, w tym rezerwatu przyrody Góra Zborów</w:t>
    </w:r>
  </w:p>
  <w:p>
    <w:pPr>
      <w:pStyle w:val="NormalnyWeb"/>
      <w:spacing w:before="0" w:after="0"/>
      <w:jc w:val="center"/>
      <w:rPr>
        <w:b/>
        <w:b/>
        <w:bCs/>
        <w:sz w:val="14"/>
        <w:szCs w:val="14"/>
      </w:rPr>
    </w:pPr>
    <w:r>
      <w:rPr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sz w:val="14"/>
        <w:szCs w:val="14"/>
      </w:rPr>
    </w:pPr>
    <w:r>
      <w:rPr>
        <w:sz w:val="14"/>
        <w:szCs w:val="14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1">
    <w:name w:val="Tekst podstawowy1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Arial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27:00Z</dcterms:created>
  <dc:creator>Centrum nr 1</dc:creator>
  <dc:description/>
  <dc:language>en-US</dc:language>
  <cp:lastModifiedBy>Centrum nr 1</cp:lastModifiedBy>
  <dcterms:modified xsi:type="dcterms:W3CDTF">2012-10-24T13:27:00Z</dcterms:modified>
  <cp:revision>2</cp:revision>
  <dc:subject/>
  <dc:title/>
</cp:coreProperties>
</file>