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: „</w:t>
      </w:r>
      <w:r>
        <w:rPr>
          <w:rFonts w:cs="Arial" w:ascii="Arial" w:hAnsi="Arial"/>
          <w:b/>
          <w:i/>
          <w:sz w:val="22"/>
          <w:szCs w:val="22"/>
        </w:rPr>
        <w:t>Wyposażenie budynku warsztatów przyrodniczych i kulturowych w ramach doposażenia Centrum Dziedzictwa Przyrodniczego i Kulturowego Jury w Podlesicach poprzez zakup wyposażenia multimedialnego i informatycznego do sal warsztatowych”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rzedaje, a Zamawiający kupuje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zutnik multimedialny (1 szt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karkę atramentową (1 szt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ner (1 szt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kran (1 szt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 głośników (1 kpl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ptopy (2 szt.)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uter (1 szt.)</w:t>
      </w:r>
    </w:p>
    <w:p>
      <w:pPr>
        <w:pStyle w:val="Normal"/>
        <w:ind w:left="39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e dalej „towarem”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określa załączona oferta Wykonawcy </w:t>
        <w:br/>
        <w:t>oraz Zaproszeni do złożenia oferty. Dokumenty te stanowią integralną część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Wykonawca oświadcza, że dostarczone urządzenia są fabrycznie nowe, w pełni sprawne </w:t>
        <w:br/>
        <w:t xml:space="preserve">i odpowiadają wymaganiom określonym w zaproszeniu do złożenia oferty i standardom jakościowym oraz technicznym, wynikającym z funkcji i przeznaczenia tych urządzeń, </w:t>
        <w:br/>
        <w:t>a także są one wolne od wad prawnych i fizy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owar, o którym mowa w § 1 ust. 2 umowy zostanie dostarczony przez Wykonawcę </w:t>
        <w:br/>
        <w:t xml:space="preserve">do siedziby Zamawiającego </w:t>
      </w:r>
      <w:r>
        <w:rPr>
          <w:rFonts w:cs="Arial" w:ascii="Arial" w:hAnsi="Arial"/>
          <w:b/>
          <w:sz w:val="22"/>
          <w:szCs w:val="22"/>
        </w:rPr>
        <w:t>w terminie 30 dni od dnia podpisania niniejszej umowy</w:t>
      </w:r>
      <w:r>
        <w:rPr>
          <w:rFonts w:cs="Arial" w:ascii="Arial" w:hAnsi="Arial"/>
          <w:sz w:val="22"/>
          <w:szCs w:val="22"/>
        </w:rPr>
        <w:t xml:space="preserve">. </w:t>
        <w:br/>
        <w:t>Towar będzie dostarczony w stanie gotowości do pracy, a w przypadku laptopa wraz z zainstalowanym oprogramowa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TimesNewRoman;Arial Unicode MS" w:cs="Arial"/>
          <w:color w:val="000000"/>
          <w:sz w:val="22"/>
          <w:szCs w:val="22"/>
        </w:rPr>
      </w:pPr>
      <w:r>
        <w:rPr>
          <w:rFonts w:eastAsia="TimesNewRoman;Arial Unicode MS" w:cs="Arial" w:ascii="Arial" w:hAnsi="Arial"/>
          <w:color w:val="000000"/>
          <w:sz w:val="22"/>
          <w:szCs w:val="22"/>
        </w:rPr>
        <w:t>Dostawa nastąpi na koszt i ryzyko Wykonawc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TimesNewRoman;Arial Unicode MS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k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dego z dostarczonych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ń szczegółowo określonych w Zaproszeniu do złożenia oferty oraz ofercie Wykonawcy - </w:t>
      </w:r>
      <w:r>
        <w:rPr>
          <w:rFonts w:cs="Arial" w:ascii="Arial" w:hAnsi="Arial"/>
          <w:color w:val="000000"/>
          <w:sz w:val="22"/>
          <w:szCs w:val="22"/>
        </w:rPr>
        <w:t>Wykonawca jest zobowi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zany doł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zy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ni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dla dan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jego dokumentac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technicz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(w miar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mo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liwo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 obejmu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tak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 jego poszczególne elementy składowe oraz wszelkie niezb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dne sterowniki programowe dla tych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ń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rPr/>
      </w:pPr>
      <w:r>
        <w:rPr>
          <w:rFonts w:cs="Arial" w:ascii="Arial" w:hAnsi="Arial"/>
          <w:color w:val="000000"/>
          <w:sz w:val="22"/>
          <w:szCs w:val="22"/>
        </w:rPr>
        <w:t>instrukcje obsługi dla u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ytkownik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licencji na oprogramowa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rPr/>
      </w:pP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niki instalacyjne oprogramow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ń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kumentac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do oprogramow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ń </w:t>
      </w:r>
      <w:r>
        <w:rPr>
          <w:rFonts w:cs="Arial" w:ascii="Arial" w:hAnsi="Arial"/>
          <w:color w:val="000000"/>
          <w:sz w:val="22"/>
          <w:szCs w:val="22"/>
        </w:rPr>
        <w:t>w 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zyku polskim (o ile jest dost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na) lub in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równow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publikac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w 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zyku polskim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k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d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jego indywidual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kart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gwarancyj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, wypełnio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czytelnie i bez poprawek z wypisanymi w niej numerem seryjnym lub innym unikalnym numerem dan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(zgodnym z numerem uwidocznionym na obudowie t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towaru należy dołączyć deklarację CE w formie papierow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konawcy wynagrodzenie </w:t>
        <w:br/>
        <w:t>w kwocie</w:t>
      </w:r>
      <w:r>
        <w:rPr>
          <w:rFonts w:cs="Arial" w:ascii="Arial" w:hAnsi="Arial"/>
          <w:b/>
          <w:sz w:val="22"/>
          <w:szCs w:val="22"/>
        </w:rPr>
        <w:t xml:space="preserve">  ……………. PLN brutto,  </w:t>
      </w:r>
      <w:r>
        <w:rPr>
          <w:rFonts w:cs="Arial" w:ascii="Arial" w:hAnsi="Arial"/>
          <w:sz w:val="22"/>
          <w:szCs w:val="22"/>
        </w:rPr>
        <w:t xml:space="preserve">(słownie zł: </w:t>
      </w:r>
      <w:r>
        <w:rPr>
          <w:rFonts w:cs="Arial" w:ascii="Arial" w:hAnsi="Arial"/>
          <w:b/>
          <w:sz w:val="22"/>
          <w:szCs w:val="22"/>
        </w:rPr>
        <w:t>………………………………………….. zł</w:t>
      </w:r>
      <w:r>
        <w:rPr>
          <w:rFonts w:cs="Arial" w:ascii="Arial" w:hAnsi="Arial"/>
          <w:sz w:val="22"/>
          <w:szCs w:val="22"/>
        </w:rPr>
        <w:t xml:space="preserve">)  w tym podatek VAT  w wysokości  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 xml:space="preserve"> % , w kwocie </w:t>
      </w: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LN </w:t>
      </w:r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.……………………</w:t>
      </w:r>
      <w:r>
        <w:rPr>
          <w:rFonts w:cs="Arial" w:ascii="Arial" w:hAnsi="Arial"/>
          <w:sz w:val="22"/>
          <w:szCs w:val="22"/>
        </w:rPr>
        <w:t xml:space="preserve"> ).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określone w ust. 1 płatne będzie jednorazowo, w terminie 30 dni od daty doręczenia Zamawiającemu faktury przez Wykonawcę, sporządzonej na podstawie podpisanego przez strony umowy protokołu odbioru przedmiotu umowy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aktura VAT wystawiana przez Wykonawcę na Zamawiającego – Towarzystwo Miłośników Ziemi Zawierciańskiej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IP 649-14-63-935 </w:t>
      </w:r>
      <w:r>
        <w:rPr>
          <w:rFonts w:cs="Arial" w:ascii="Arial" w:hAnsi="Arial"/>
          <w:sz w:val="22"/>
          <w:szCs w:val="22"/>
        </w:rPr>
        <w:t xml:space="preserve">płatna będzie przelewem na konto Wykonawcy nr </w:t>
      </w:r>
      <w:r>
        <w:rPr>
          <w:rFonts w:cs="Arial" w:ascii="Arial" w:hAnsi="Arial"/>
          <w:b/>
          <w:sz w:val="22"/>
          <w:szCs w:val="22"/>
        </w:rPr>
        <w:t>…………………………………………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dostarczony w ramach niniejszej umowy pozostaje własnością Wykonawcy do czasu zapłacenia przez Zamawiającego ceny określonej w § 3 ust. 1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uprawniony do wprowadzania do obrotu oprogramowania załączonego do poszczególnych pozycji zmówienia oraz oświadcza, że Zamawiający wskutek zawarcia umowy jest upoważniony do korzystania w ramach zwykłego użytkowania                 z wszelkiego dołączonego oprogram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gwarancji na zakupiony towar, za wyjątkiem laptopa, na którego gwarancja wynosi </w:t>
      </w:r>
      <w:r>
        <w:rPr>
          <w:rFonts w:cs="Arial" w:ascii="Arial" w:hAnsi="Arial"/>
          <w:b/>
          <w:sz w:val="22"/>
          <w:szCs w:val="22"/>
        </w:rPr>
        <w:t>3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sięcy</w:t>
      </w:r>
      <w:r>
        <w:rPr>
          <w:rFonts w:cs="Arial" w:ascii="Arial" w:hAnsi="Arial"/>
          <w:sz w:val="22"/>
          <w:szCs w:val="22"/>
        </w:rPr>
        <w:t>. Gwarancja rozpoczyna swój bieg od daty wydania towaru Zamawiającemu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określona przez producenta, niezależnie od udzielonej niniejszą umową gwarancj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Czas reakcji serwisu - do końca następnego dnia roboczego. </w:t>
      </w:r>
      <w:r>
        <w:rPr>
          <w:rFonts w:cs="Arial" w:ascii="Arial" w:hAnsi="Arial"/>
          <w:sz w:val="22"/>
          <w:szCs w:val="22"/>
        </w:rPr>
        <w:t>Naprawa zakupionego towaru powinna być dokonana w terminie trzech dni roboczych licząc od dnia otrzymania zawiadomienia o usterce albo do dnia uzgodnionego z Zamawiającym (uwzględniającego czas niezbędny do usunięcia usterki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uszkodzenia dokonuje się drogą telefoniczną i potwierdza wiadomością         e-mail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5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erwis powinien być świadczony w siedzibie Zamawiającego, w godzinach jego pracy. Jednakże w razie konieczności naprawy poza siedzibą Zamawiająceg</w:t>
      </w:r>
      <w:r>
        <w:rPr>
          <w:rFonts w:cs="Arial" w:ascii="Arial" w:hAnsi="Arial"/>
          <w:color w:val="000000"/>
          <w:sz w:val="22"/>
          <w:szCs w:val="22"/>
        </w:rPr>
        <w:t>o na czas naprawy będzie udostępniony towar zastępczy nie gorszy niż zabrany do naprawy. Jednocześnie wszelkie koszty związane z naprawą, transportem od, i do Zamawiającego oraz koszty związane z ewentualną wymianą sprzętu poniesie Wykonawc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miany lub naprawy sprzętu dysk twardy musi pozostać                u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0,5 % wynagrodzenia umownego brutto, za każdy rozpoczęty dzień opóźnienia lub zwłoki,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 z sankcjami jak w pkt. a.,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5 % wartości wynagrodzenia umownego brutto za każdy dzień opóźnienia lub zwłoki w naprawie towaru i usuwania jego usterek, licząc od upływu terminu określonego w § 6 ust. 3 umowy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trona umowy, która ponosi odpowiedzialność za odstąpienie od umowy przez drugą stronę, zobowiązana będzie do zapłaty stronie odstępującej od umowy kary umownej             w wysokości 10 % wartości przedmiotu umowy brutto.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W szczególności zmiany jej postanowień mogą nastąpić (na warunkach j/w.) w następujących przypadkach, gdy: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dzy dniem złożenia oferty, a dniem dostarczenia towaru zaistnieje sytuacja, że zaoferowany towar nie będzie dostępny na rynku na skutek wycofania z produkcji pod warunkiem, że nowy towar będzie posiadał parametry techniczne nie gorsze niż towar wcześniej oferowany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7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powszechnie obowiązujących przepisów prawa w zakresie w zakresie mającym wpływ na realizację przedmiotu zamów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przepisy ustawy przepisy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amawiającego.</w:t>
      </w:r>
    </w:p>
    <w:p>
      <w:pPr>
        <w:pStyle w:val="Normal"/>
        <w:ind w:left="284"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2 egzemplarze dla Zamawiającego, 1 egzemplarz dla Wykonawcy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388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52:00Z</dcterms:created>
  <dc:creator>JFelczuk</dc:creator>
  <dc:description/>
  <dc:language>en-US</dc:language>
  <cp:lastModifiedBy>Centrum nr 1</cp:lastModifiedBy>
  <dcterms:modified xsi:type="dcterms:W3CDTF">2012-11-29T14:52:00Z</dcterms:modified>
  <cp:revision>2</cp:revision>
  <dc:subject/>
  <dc:title/>
</cp:coreProperties>
</file>