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………………..2013 r. </w:t>
      </w:r>
      <w:r>
        <w:rPr>
          <w:rFonts w:cs="Arial" w:ascii="Arial" w:hAnsi="Arial"/>
        </w:rPr>
        <w:t>w Zawierciu, pomiędzy Towarzystwem Miłośników Ziemi Zawierciańskiej, 42-400 Zawiercie ul. Piastowska 1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649-14-63-935, REGON 0010541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wanym  w dalszej części umowy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 nr …….  NIP ……………………….., REGON 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 zleca, a Wykonawca zobowiązuje się wykonać: </w:t>
      </w:r>
      <w:r>
        <w:rPr>
          <w:rFonts w:cs="Arial" w:ascii="Arial" w:hAnsi="Arial"/>
          <w:b/>
        </w:rPr>
        <w:t>B</w:t>
      </w:r>
      <w:r>
        <w:rPr>
          <w:rFonts w:eastAsia="Times New Roman" w:cs="Arial" w:ascii="Arial" w:hAnsi="Arial"/>
          <w:b/>
          <w:lang w:eastAsia="pl-PL"/>
        </w:rPr>
        <w:t>adania naukowe w 12 jaskiniach, wraz ze sporządzeniem niezbędnej dokumentacji inwentaryzującej siedliska przyrodnicze, zgodnie z poniższymi założeniami, właściwymi dla poszczególnych, wymaganych w przedmiotowym zamówieniu, zakresów prowadzenia badań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1) Badania paleontologiczne</w:t>
      </w:r>
      <w:r>
        <w:rPr>
          <w:rFonts w:cs="Arial" w:ascii="Arial" w:hAnsi="Arial"/>
          <w:sz w:val="22"/>
          <w:szCs w:val="22"/>
        </w:rPr>
        <w:t>: zebranie niezbędnej dokumentacji publikowanej i niepublikowanej na temat kopalnej fauny w danej jaskini. Przeprowadzenie badań polegających na identyfikacji szczątków kostnych i innych fragmentów fauny kopalnej występującej na powierzchni osadów w danej jaskini. Waloryzacja przyrodnicza jaskini w zakresie wartości paleontologicznej osadów. Przygotowanie niezbędnej dokumentacji inwentaryzującej i waloryzującej zasoby przyrodnicze, w tym określenie zakresu prac porządkowych i zabezpieczających w danej jaskini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) Badania archeologiczne</w:t>
      </w:r>
      <w:r>
        <w:rPr>
          <w:rFonts w:cs="Arial" w:ascii="Arial" w:hAnsi="Arial"/>
          <w:sz w:val="22"/>
          <w:szCs w:val="22"/>
        </w:rPr>
        <w:t>: zebranie niezbędnej dokumentacji publikowanej i niepublikowanej na temat danej jaskini. Stwierdzenie i identyfikacja ewentualnych materiałów archeologicznych na powierzchni osadów danej jaskini. Przeprowadzenie badań w zakresie opisu i waloryzacji namulisk jaskiniowych. Przygotowanie niezbędnej dokumentacji inwentaryzującej i waloryzującej zasoby przyrodnicze, w tym określenie zakresu prac porządkowych i zabezpieczających w danej jaskini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3) Badania geologiczne</w:t>
      </w:r>
      <w:r>
        <w:rPr>
          <w:rFonts w:cs="Arial" w:ascii="Arial" w:hAnsi="Arial"/>
          <w:sz w:val="22"/>
          <w:szCs w:val="22"/>
        </w:rPr>
        <w:t>: zebranie niezbędnej dokumentacji publikowanej i niepublikowanej na temat danej jaskini. Określenie litologii skał, w których jaskinia jest rozwinięta; uwarunkowania litologiczne i strukturalne powstania jaskini; charakterystyka osadów wewnętrznych (namulisk i nacieków jaskiniowych). Przygotowanie niezbędnej dokumentacji inwentaryzującej i waloryzującej zasoby przyrodnicze, w tym określenie zakresu prac porządkowych i zabezpieczających w danej jaskini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) Badania geomorfologiczne</w:t>
      </w:r>
      <w:r>
        <w:rPr>
          <w:rFonts w:cs="Arial" w:ascii="Arial" w:hAnsi="Arial"/>
          <w:sz w:val="22"/>
          <w:szCs w:val="22"/>
        </w:rPr>
        <w:t>: zebranie niezbędnej dokumentacji publikowanej i niepublikowanej na temat danej jaskini. Opis geomorfologiczny jaskini, a w szczególności zachowane formy korozyjne świadczące o warunkach rozwoju jaskini. Przygotowanie niezbędnej dokumentacji inwentaryzującej i waloryzującej zasoby przyrodnicze, w tym określenie zakresu prac porządkowych i zabezpieczających w danej jaski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) Badania chiropterologiczne</w:t>
      </w:r>
      <w:r>
        <w:rPr>
          <w:rFonts w:cs="Arial" w:ascii="Arial" w:hAnsi="Arial"/>
        </w:rPr>
        <w:t>: zebranie niezbędnej dokumentacji publikowanej i niepublikowanej na temat danej jaskini, w zakresie dziedziny stanowiącej zakres badań. Przeprowadzenie badań chiropterologicznych – dokładny spis hibernujących gatunków nietoperzy (ilość osobników reprezentujących poszczególne gatunki), określenie obszarów (części jaskiń) szczególnie cennych dla chiropterofauny. Przygotowanie niezbędnej dokumentacji inwentaryzującej i waloryzującej zasoby przyrodnicze, w tym określenie zakresu prac porządkowych i zabezpieczających w danej jaski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ierwszym etapem prac jest przeprowadzenie badań naukowych, wraz z opracowaniem niezbędnej dokumentacji inwentaryzującej i waloryzującej siedliska przyrodnicze. W kolejnym etapie powinna zostać opracowana zbiorcza koncepcja określająca potrzeby i zakres prac porządkowych i zabezpieczających niezbędnych do przeprowadzenia w poszczególnych jaskinia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żej wymienione badania mają zostać wykonane w następujących jaskiniach: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Piętrowa Szczelina;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Jaskinia Kroczyck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Jaskinia Berkow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Jaskinia Żabi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Jaskinia Studnia Szpatowców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Sulmow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w Dziadowej Skale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Wielkanocn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Piaskowa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owo odkryta” jaskinia na Górze Zborów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Kamiennego Gradu;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skinia Dupicka Pochyl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397" w:right="200" w:hanging="397"/>
        <w:contextualSpacing w:val="false"/>
        <w:jc w:val="both"/>
        <w:rPr/>
      </w:pPr>
      <w:r>
        <w:rPr>
          <w:rFonts w:cs="Arial" w:ascii="Arial" w:hAnsi="Arial"/>
        </w:rPr>
        <w:t>Przedmiot umowy zostanie zrealizowany przez Wykonawcę zgodnie zaproszeniem do złożenia oferty oraz zgodnie z ofertą Wykonawcy stanowiącą. Dokumenty te stanowią integralną część umowy.</w:t>
      </w:r>
    </w:p>
    <w:p>
      <w:pPr>
        <w:pStyle w:val="Normal"/>
        <w:spacing w:lineRule="auto" w:line="240" w:before="0" w:after="0"/>
        <w:ind w:right="2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, o którym mowa w § 1 umowy zostanie zrealizowany przez Wykonawcę w terminie od dnia podpisania umowy do dnia 30.05.2013r.</w:t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ostępni niezwłocznie Zamawiającemu na każde jego żądanie wszelkie informacje i dokumenty dotyczące wykonania niniejszej umowy.</w:t>
      </w:r>
    </w:p>
    <w:p>
      <w:pPr>
        <w:pStyle w:val="Tekstpodstawowywciety2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ordynatorem realizacji umowy (osoba kierująca zespołem eksperckim) ze strony Wykonawcy jest …………………………………..</w:t>
      </w:r>
    </w:p>
    <w:p>
      <w:pPr>
        <w:pStyle w:val="Tekstpodstawowywciety2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ekspercki składa się z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leontolog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rcheolog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eolog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eomorfolog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Chiropterolog: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0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 wykonanie przedmiotu umowy określonego w § 1 Zamawiający zapłaci Wykonawcy wynagrodzenie w kwocie </w:t>
      </w:r>
      <w:r>
        <w:rPr>
          <w:rFonts w:cs="Arial" w:ascii="Arial" w:hAnsi="Arial"/>
          <w:b/>
        </w:rPr>
        <w:t>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LN brutto</w:t>
      </w:r>
      <w:r>
        <w:rPr>
          <w:rFonts w:cs="Arial" w:ascii="Arial" w:hAnsi="Arial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trony umowy uzgadniają, że wypłata wynagrodzenia za wykonane prace realizowana będzie w II etapach na podstawie szczegółowego harmonogramu rzeczowo-finansowego uzgodnionego z Zamawiającym. Wykonawca w terminie 14 dni od daty zawarcia umowy przedstawi do akceptacji Zamawiającego szczegółowy harmonogram określający termin oraz koszt prac w podziale na dwa etap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zliczenie za wykonanie przedmiotu umowy nastąpi na podstawie faktury VAT/rachunku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płata za wykonanie przedmiotu umowy będzie dokonana w terminie do 90 dni od daty wykonania przedmiotu umowy i doręczenia faktury VAT/rachunku do siedziby Zamawiającego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Faktura wystawiona przez Wykonawcę na Zamawiającego - Towarzystwem Miłośników Ziemi Zawierciańskiej, 42-400 Zawiercie ul. Piastowska 1, 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trony ustalają, ze podstawową formą odszkodowania są kary umowne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360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w następujących przypadkach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 zwłokę z tytułu nieterminowego wykonania przedmiotu Umowy w wysokości 1% ceny brutto określonej w § 4 ust. 1 niniejszej umowy, za każdy dzień zwłoki do 10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 nienależyte wykonanie przedmiotu umowy w wysokości 10% ceny brutto określonej w § 4 ust. 1 niniejszej umowy, z jednoczesnym obowiązkiem jego poprawy, z sankcjami jak w pkt 1)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za odstąpienie przez Wykonawcę od umowy w wysokości 50% ceny brutto określonej w § 4 ust. 1 umowy; 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za odstąpienie przez Zamawiającego z winy Wykonawcy od umowy w wysokości 50% ceny brutto określonej w § 4 ust. 1 niniejszej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3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konuje obowiązków wynikających z umowy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okoliczność określona w ust. 2 pkt 1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left" w:pos="7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a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4:00Z</dcterms:created>
  <dc:creator>centrum nr 2</dc:creator>
  <dc:description/>
  <cp:keywords/>
  <dc:language>en-US</dc:language>
  <cp:lastModifiedBy>Centrum</cp:lastModifiedBy>
  <cp:lastPrinted>2013-02-22T07:19:00Z</cp:lastPrinted>
  <dcterms:modified xsi:type="dcterms:W3CDTF">2013-02-22T10:18:00Z</dcterms:modified>
  <cp:revision>3</cp:revision>
  <dc:subject/>
  <dc:title/>
</cp:coreProperties>
</file>