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(wzór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warta w dniu </w:t>
      </w:r>
      <w:r>
        <w:rPr>
          <w:b/>
          <w:sz w:val="24"/>
          <w:szCs w:val="24"/>
        </w:rPr>
        <w:t xml:space="preserve">………………..2013 r. </w:t>
      </w:r>
      <w:r>
        <w:rPr>
          <w:sz w:val="24"/>
          <w:szCs w:val="24"/>
        </w:rPr>
        <w:t>w Zawierciu, pomiędzy Towarzystwem Miłośników Ziemi Zawierciańskiej, 42-400 Zawiercie ul. Piastowska 1,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NIP 649-14-63-935, REGON 0010541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imieniu którego działa: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sz w:val="24"/>
          <w:szCs w:val="24"/>
        </w:rPr>
        <w:t xml:space="preserve">zwanym  w dalszej części umowy </w:t>
      </w:r>
      <w:r>
        <w:rPr>
          <w:b/>
          <w:sz w:val="24"/>
          <w:szCs w:val="24"/>
        </w:rPr>
        <w:t>„Zamawiającym”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z siedzibą w ……………………………………………………………………………………………. *wpisaną/ym do Krajowego Rejestru Sądowego w …………………….………………………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*wpisaną/ym do rejestru ewidencji działalności gospodarczej w …......................................….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od nr …….  NIP ……………………….., REGON ................................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reprezentowanym przez: ….………………………..</w:t>
      </w:r>
    </w:p>
    <w:p>
      <w:pPr>
        <w:pStyle w:val="Akapitzlist"/>
        <w:tabs>
          <w:tab w:val="clear" w:pos="708"/>
          <w:tab w:val="left" w:pos="7140" w:leader="none"/>
        </w:tabs>
        <w:spacing w:lineRule="auto" w:line="240" w:before="0" w:after="0"/>
        <w:jc w:val="both"/>
        <w:rPr/>
      </w:pPr>
      <w:r>
        <w:rPr>
          <w:rFonts w:eastAsia="Calibri"/>
          <w:sz w:val="24"/>
          <w:szCs w:val="24"/>
        </w:rPr>
        <w:t xml:space="preserve">zwanym w treści umowy </w:t>
      </w:r>
      <w:r>
        <w:rPr>
          <w:rFonts w:eastAsia="Calibri"/>
          <w:b/>
          <w:sz w:val="24"/>
          <w:szCs w:val="24"/>
        </w:rPr>
        <w:t>„Wykonawcą”</w:t>
      </w:r>
    </w:p>
    <w:p>
      <w:pPr>
        <w:pStyle w:val="Akapitzlist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rPr>
          <w:sz w:val="24"/>
        </w:rPr>
      </w:pPr>
      <w:r>
        <w:rPr>
          <w:sz w:val="24"/>
        </w:rPr>
        <w:t xml:space="preserve"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 </w:t>
      </w:r>
    </w:p>
    <w:p>
      <w:pPr>
        <w:pStyle w:val="NormalnyWeb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nyWeb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umowy jest </w:t>
      </w:r>
      <w:r>
        <w:rPr>
          <w:b/>
          <w:color w:val="000000"/>
          <w:sz w:val="24"/>
          <w:szCs w:val="24"/>
        </w:rPr>
        <w:t>wykonanie czynnych zabiegów wylesienia na murawach kserotermicznych</w:t>
      </w:r>
      <w:r>
        <w:rPr>
          <w:b/>
          <w:sz w:val="24"/>
          <w:szCs w:val="24"/>
        </w:rPr>
        <w:t>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sz w:val="24"/>
          <w:szCs w:val="24"/>
        </w:rPr>
        <w:t>Prace związane z przeprowadzeniem czynnych zabiegów wylesienia na murawach kserotermicznych mają zostać zrealizowane na obszarze 2 ha, na terenie obszaru Natura 2000 – Ostoja Kroczycka (gmina Kroczyce, gmina Włodowice). Obszar przeznaczony do realizacji prac został wskazany na mapie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któr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tanowi załącznik nr 1 do niniejszej umowy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biegi wylesienia będą polegały na usunięciu drzew (m.in. sosna, brzoza, klon, drzewa owocowe – jabłoń, grusza, czereśnia), a także pozostałych podrostów, samosiejek i krzewów. Drzewa mają zostać usunięte zgodnie z wykazem drzew przeznaczonych do wycinki, który stanowi załącznik nr 2 do niniejszej umowy, ponadto mają zostać usunięte wszystkie drzewa owocowe tj. czereśnia, jabłoń, grusza. Wycinką mają zostać także objęte wszystkie podrosty, samosiejki i krzewy, z wyłączeniem: krzewów - jałowca pospolitego. Po ścięciu drzewa wysokość pniaka nie powinna być większa niż ¼ jego średnicy. Wysokość cięcia krzewów – maksymalnie 5 cm nad powierzchnią gruntu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zedmiot umowy zostanie wykonany przez Wykonawcę zgodnie zaproszeniem do złożenia oferty oraz zgodnie z ofertą Wykonawcy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porozumieniu z właścicielami wszystkich działek, na których realizowane będzie zadanie powinien ustalić sposób przekazania pozyskanego podczas wycinki drewna. Pozostała po wycince drobnica (o średnicy poniżej 7 cm) powinna zostać wywieziona z obszaru objętego pracami, a cały teren uprzątnięty. Warunkowo dopuszcza się palenie gałęzi w miejscu realizacji prac, lub w jego bliskim sąsiedztwie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4"/>
          <w:szCs w:val="24"/>
        </w:rPr>
        <w:t>Na obszarze bezpośrednio objętym pracami nie dopuszcza się ruchu pojazdów mechanicznych, gdyż mogłyby one uszkodzić powierzchnię murawy kserotermicznej. Ruch pojazdów jest dopuszczony jedynie w obrębie istniejącej sieci wyznaczonych dróg gruntowych.</w:t>
      </w:r>
    </w:p>
    <w:p>
      <w:pPr>
        <w:pStyle w:val="FR2"/>
        <w:spacing w:before="0" w:after="0"/>
        <w:ind w:right="20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§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ykonawca wykona przedmiot umowy w terminie do dnia 31 marca 2013 r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40" w:leader="none"/>
        </w:tabs>
        <w:ind w:left="357" w:hanging="357"/>
        <w:jc w:val="both"/>
        <w:rPr/>
      </w:pPr>
      <w:r>
        <w:rPr>
          <w:sz w:val="24"/>
          <w:szCs w:val="24"/>
        </w:rPr>
        <w:t xml:space="preserve">Za wykonanie przedmiotu umowy Zamawiający zapłaci Wykonawcy wynagrodzenie w kwocie </w:t>
      </w:r>
      <w:r>
        <w:rPr>
          <w:b/>
          <w:sz w:val="24"/>
          <w:szCs w:val="24"/>
        </w:rPr>
        <w:t xml:space="preserve">……………….. PLN brutto, </w:t>
      </w:r>
      <w:r>
        <w:rPr>
          <w:sz w:val="24"/>
          <w:szCs w:val="24"/>
        </w:rPr>
        <w:t xml:space="preserve">słownie złotych: ………………………….. w tym podatek VAT w wysokości ……%, w kwocie ……………… PLN słownie złotych: …………………………………………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jest uprawniony do wystawienia faktury po podpisaniu przez obie strony protokołu odbioru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płata faktury nastąpi przelewem na rachunek bankowy Wykonawcy nr ………………………………………, w terminie do 30 dni od daty dostarczenia do siedziby Zamawiającego prawidłowo sporządzonej faktury wraz z załączonym protokołem odbioru. Zapłata z tytułu realizacji przedmiotu umowy nastąpi ze środków objętych Harmonogramem rzeczowo-finansowym Projektu - poz. … – ppkt 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40" w:leader="none"/>
        </w:tabs>
        <w:autoSpaceDE w:val="false"/>
        <w:ind w:left="357" w:hanging="35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FR1"/>
        <w:spacing w:before="0" w:after="0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360" w:hanging="35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trony ustalają, ze podstawową formą odszkodowania są kary umowne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360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niewykonania lub nienależytego wykonania umowy lub jej części, Wykonawca zobowiązany będzie do zapłaty na rzecz  Zamawiającego: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720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opóźnienia lub zwłoki w wykonaniu przedmiotu umowy lub jej części, karę umowną w wysokości 1% wartości umownej brutto, za każdy rozpoczęty dzień opóźnienia lub zwłoki;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720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 tytułu nienależytego wykonania przedmiotu umowy lub jego części, kary umownej w wysokości 3% wartości umownej brutto, z jednoczesnym zobowiązaniem jego poprawy, z sankcjami jak w pkt 1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razie nienależytego wykonania umowy przez Wykonawcę. Przez nienależyte wykonanie umowy należy rozumieć nie wywiązywanie się przez Wykonawcę z obowiązków umownych lub ich nie wykonywanie. W takim przypadku Wykonawcy nie przysługuje roszczenie do Zamawiającego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360" w:hanging="357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również prawo do odstąpienia od umowy w przypadku gdy Wykonawca będzie opóźniał realizację umowy tak dalece, że realizacja przedmiotu umowy w terminie określonym w § 2 umowy będzie zagrożone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sz w:val="24"/>
          <w:szCs w:val="24"/>
        </w:rPr>
        <w:t xml:space="preserve">Wykonawca ponosi odpowiedzialność za odstąpienie od umowy. Wówczas zobowiązany on będzie do zapłaty Zamawiającemu, kary umownej w wysokości 10% </w:t>
      </w:r>
      <w:r>
        <w:rPr>
          <w:rFonts w:eastAsia="Calibri"/>
          <w:sz w:val="24"/>
          <w:szCs w:val="24"/>
          <w:lang w:eastAsia="en-US"/>
        </w:rPr>
        <w:t>wartości umownej brutto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enie o odstąpieniu od umowy powinno być dokonane w formie pisemnej pod rygorem jego nieważności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wyraża zgodę na potrącenie kar umownych z należnego mu wynagrodzenia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strzeżenie kar umownych, określonych w ust. l nie wyłącza prawa dochodzenia przez Strony odszkodowania uzupełniającego, przewyższającego wysokość zastrzeżonych kar umownych, wynikającego z Kodeksu cywilnego.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rzedstawicielem/ami Zamawiającego przy realizacji umowy jest/są: ……………………, tel. nr ……………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0" w:leader="none"/>
        </w:tabs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rzedstawicielem Wykonawcy przy realizacji umowy jest ……………………………….., tel. nr ……………………….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postanowień niniejszej umowy mogą nastąpić za zgodą obu stron wyrażoną                       na piśmie pod rygorem nieważności. </w:t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§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wentualne spory wynikłe w związku z realizacją niniejszej umowy strony zobowiązują się rozpatrywać bez zbędnej zwłoki w drodze wspólnych negocjacji, a w przypadku niemożności osiągnięcia kompromisu, spory te będą rozstrzygane przez sąd powszechny właściwy dla siedzib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08" w:leader="none"/>
        </w:tabs>
        <w:spacing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§ 8</w:t>
      </w:r>
    </w:p>
    <w:p>
      <w:pPr>
        <w:pStyle w:val="Tekstpodstawowy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postanowieniami niniejszej umowy zastosowanie mają przepisy Kodeksu cywilnego</w:t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Tekstpodstawowy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trzech jednobrzmiących egzemplarzach: dwa egzemplarze dla Zamawiającego i jeden egzemplarz dla Wykonawcy.</w:t>
      </w:r>
    </w:p>
    <w:p>
      <w:pPr>
        <w:pStyle w:val="Tekstpodstawowy21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                                                              WYKONAWCA: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wzoru umowy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zar przeznaczony do realizacji prac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241415" cy="310515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141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312535" cy="276225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 do wzoru umowy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ista drzew i krzewów przeznaczonych do wycink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ziałka nr 901 gmina Włodowice, obręb Rzędkowice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Drzewa iglaste (sosna) – 37 szt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Drzewa liściaste (klon, brzoza) – 4 szt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Krzewy - 600 m</w:t>
      </w:r>
      <w:r>
        <w:rPr>
          <w:sz w:val="24"/>
          <w:szCs w:val="24"/>
          <w:vertAlign w:val="superscript"/>
        </w:rPr>
        <w:t xml:space="preserve">2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ziałka nr 892 gmina Włodowice, obręb Rzędkowice: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Drzewa iglaste (sosna) – 7 szt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Drzewa liściaste (klon) – 1 sz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ziałki nr 8, 9 gmina Kroczyce, obręb Podlesice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Drzewa liściaste (brzoza, osika) – 60 szt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Drzewa iglaste powyżej 30 lat (sosna) – 1715 szt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Drzewa iglaste do 30 lat (sosna) – 460 szt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Krzewy – 20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12" w:space="1" w:color="000000"/>
      </w:pBdr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ul. Piastowska 1, 42-400 Zawiercie, tel. 32 67228 53, tel./fax. 32 67 221 65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616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  <w:p>
    <w:pPr>
      <w:pStyle w:val="Head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basedOn w:val="Domylnaczcionkaakapitu"/>
    <w:qFormat/>
    <w:rPr>
      <w:rFonts w:ascii="Times New Roman" w:hAnsi="Times New Roman" w:eastAsia="Tahoma" w:cs="Calibr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</w:pPr>
    <w:rPr>
      <w:sz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rFonts w:eastAsia="Tahoma" w:cs="Calibri"/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09:00Z</dcterms:created>
  <dc:creator>jfelczuk</dc:creator>
  <dc:description/>
  <dc:language>en-US</dc:language>
  <cp:lastModifiedBy>Centrum nr 1</cp:lastModifiedBy>
  <dcterms:modified xsi:type="dcterms:W3CDTF">2013-03-12T12:09:00Z</dcterms:modified>
  <cp:revision>2</cp:revision>
  <dc:subject/>
  <dc:title/>
</cp:coreProperties>
</file>