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 xml:space="preserve">………………..2013 r. </w:t>
      </w:r>
      <w:r>
        <w:rPr>
          <w:rFonts w:cs="Arial" w:ascii="Arial" w:hAnsi="Arial"/>
        </w:rPr>
        <w:t>w Zawierciu, pomiędzy Towarzystwem Miłośników Ziemi Zawierciańskiej, 42-400 Zawiercie ul. Piastowska 1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P 649-14-63-935, REGON 00105419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którego działa: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zwanym  w dalszej części umowy </w:t>
      </w:r>
      <w:r>
        <w:rPr>
          <w:rFonts w:cs="Arial" w:ascii="Arial" w:hAnsi="Arial"/>
          <w:b/>
        </w:rPr>
        <w:t>„Zamawiającym”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 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 siedzibą w ……………………………………………………………………………………………. *wpisaną/ym do Krajowego Rejestru Sądowego w …………………….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d nr …….  NIP ……………………….., REGON 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prezentowanym przez: ….………………………..</w:t>
      </w:r>
    </w:p>
    <w:p>
      <w:pPr>
        <w:pStyle w:val="Akapitzlist"/>
        <w:tabs>
          <w:tab w:val="clear" w:pos="708"/>
          <w:tab w:val="left" w:pos="714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71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zwanym w treści umowy </w:t>
      </w:r>
      <w:r>
        <w:rPr>
          <w:rFonts w:cs="Arial" w:ascii="Arial" w:hAnsi="Arial"/>
          <w:b/>
        </w:rPr>
        <w:t>„Wykonawcą”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spacing w:lineRule="auto" w:line="240" w:before="0" w:after="0"/>
        <w:ind w:right="2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Zamawiający zleca, a Wykonawca zobowiązuje się do </w:t>
      </w:r>
      <w:r>
        <w:rPr>
          <w:rFonts w:eastAsia="Times New Roman" w:cs="Arial" w:ascii="Arial" w:hAnsi="Arial"/>
          <w:b/>
          <w:szCs w:val="24"/>
          <w:lang w:eastAsia="pl-PL"/>
        </w:rPr>
        <w:t>prowadzenia nadzoru naukowego wraz z wykonaniem niezbędnej dokumentacji projektowej (koncepcji rewaloryzacji) oraz inwentaryzującej zasoby przyrodnicze w zadaniu dotyczącym rewaloryzacji przyrodniczej źródeł Białki Zdowskiej i Grzybówki</w:t>
      </w:r>
      <w:r>
        <w:rPr>
          <w:rFonts w:eastAsia="Times New Roman" w:cs="Arial" w:ascii="Arial" w:hAnsi="Arial"/>
          <w:lang w:eastAsia="pl-PL"/>
        </w:rPr>
        <w:t xml:space="preserve"> zgodnie z poniższymi założeniami, oraz minimalnymi zakresami przeprowadzenia badań inwentaryzujących zasoby przyrodnicze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u w:val="single"/>
          <w:lang w:eastAsia="pl-PL"/>
        </w:rPr>
        <w:t>Nadzór naukowy: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ukowy – powinien być prowadzony przez lidera zespołu prowadzącego badania, lub innej osoby, która będzie odpowiedzialna za ich merytoryczną poprawność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prowadząca nadzór naukowy będzie odpowiedzialna za zebranie dokumentacji przekazanej przez osoby wykonujące badania terenowe (w zakresie zoologicznym, botanicznym, geomorfologicznym-geologicznym i hydrogeologicznym), a także za prowadzenie oceny i koordynacji prac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prowadząca nadzór naukowy będzie odpowiedzialna za opracowanie koncepcji rewaloryzacji obszarów źródliskowych – Białki i Grzybówki. W koncepcji rewaloryzacji nisz źródliskowych Białki i Grzybówki, oprócz zbiorczego zestawienia i omówienia wyników przeprowadzonych prac inwentaryzacyjnych zasobów przyrodniczych (zoologicznych, botanicznych, geomorfologiczno-geologicznych i hydrogeologicznych), zostanie wskazany zakres prac niezbędnych do przeprowadzenia rewaloryzacji ww. obszarów źródliskowych (np. prac porządkowych, prac ziemnych, prac zabezpieczających)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ukowy będzie prowadzony od momentu podpisania umowy do momentu zakończenia prac związanych z rewaloryzacją przyrodniczą.</w:t>
      </w:r>
    </w:p>
    <w:p>
      <w:pPr>
        <w:pStyle w:val="NormalnyWeb"/>
        <w:spacing w:before="0" w:after="0"/>
        <w:ind w:first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wentaryzacja przyrodnicza: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a zoologiczna – wykonanie inwentaryzacji gatunków zwierząt w obrębie obszaru źródliskowego i w jego najbliższym otoczeniu – ptaków, ssaków, płazów, gadów, bezkręgowców wodnych, ryb i krągłoustych – zwłaszcza gatunków Natura 2000, w tym gatunków charakterystycznych dla danego typu siedliska. Sporządzenie opracowania faunistycznego, omówienie gatunków, uwarunkowań siedliskowych, waloryzacja i wskazanie obszarów najcenniejszych przyrodniczo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a botaniczna – wykonanie inwentaryzacji botanicznej ze szczególnym uwzględnieniem siedlisk przyrodniczych Natura 2000, w strefie brzegowej, jak i w ujęciu roślinności źródliskowej - wodnej. Sporządzenie opracowania, omówienie najcenniejszych gatunków, waloryzacja i wskazanie obszarów najcenniejszych przyrodniczo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a geomorfologiczno-geologiczna i hydrogeologiczna – wykonanie opisu obszaru źródliskowego (m.in. typ, wydajność, charakter, opis niszy źródliskowej), chemizmu wody oraz jej otoczenia i geologicznych uwarunkowań lokalizacji źródeł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ind w:left="397" w:right="200" w:hanging="397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rzedmiot umowy zostanie zrealizowany przez Wykonawcę zgodnie zaproszeniem do złożenia oferty oraz zgodnie z ofertą Wykonawcy. </w:t>
      </w:r>
    </w:p>
    <w:p>
      <w:pPr>
        <w:pStyle w:val="Akapitzlist"/>
        <w:suppressAutoHyphens w:val="true"/>
        <w:spacing w:lineRule="auto" w:line="240" w:before="0" w:after="0"/>
        <w:ind w:left="397" w:right="20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R2"/>
        <w:spacing w:before="0" w:after="0"/>
        <w:ind w:right="200" w:hanging="0"/>
        <w:jc w:val="center"/>
        <w:rPr>
          <w:rFonts w:cs="Arial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Arial"/>
          <w:b/>
          <w:i w:val="false"/>
          <w:color w:val="000000"/>
          <w:sz w:val="22"/>
          <w:szCs w:val="22"/>
        </w:rPr>
        <w:t>§2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</w:rPr>
        <w:t>Przedmiot umowy, o którym mowa w § 1 umowy zostanie zrealizowany przez Wykonawcę w terminie: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nie niezbędnej dokumentacji projektowej (koncepcji rewaloryzacji) oraz inwentaryzującej zasoby przyrodnicze - 30 maj 2013 rok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owadzenie nadzoru naukowego nad zadaniem – do momentu zakończenia </w:t>
      </w:r>
      <w:r>
        <w:rPr>
          <w:rFonts w:cs="Arial" w:ascii="Arial" w:hAnsi="Arial"/>
        </w:rPr>
        <w:t>prac związanych z rewaloryzacją przyrodniczą tj do 30.09.2013 roku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Opracowana przez Wykonawcę koncepcja rewaloryzacji musi uzyskać akceptację Zamawiającego. W przypadku braków w opracowaniu Zamawiający wniesie uwagi, na uwzględnienie których Wykonawca będzie miał 14 dni od dnia ich otrzymania.</w:t>
      </w:r>
    </w:p>
    <w:p>
      <w:pPr>
        <w:pStyle w:val="FR1"/>
        <w:spacing w:before="0" w:after="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FR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R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osiada niezbędną wiedzę i doświadczenie, kwalifikacje i środki do wykonania przedmiotu umow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dostępni niezwłocznie Zamawiającemu na każde jego żądanie wszelkie informacje i dokumenty dotyczące wykonania niniejszej umowy.</w:t>
      </w:r>
    </w:p>
    <w:p>
      <w:pPr>
        <w:pStyle w:val="Tekstpodstawowywciety2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oordynatorem realizacji umowy (osoba kierująca zespołem - lider) ze strony Wykonawcy jest …………………………………..</w:t>
      </w:r>
    </w:p>
    <w:p>
      <w:pPr>
        <w:pStyle w:val="Tekstpodstawowywciety2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espół osób składa się z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…………………………………………</w:t>
      </w:r>
      <w:r>
        <w:rPr>
          <w:rFonts w:eastAsia="Times New Roman" w:cs="Arial" w:ascii="Arial" w:hAnsi="Arial"/>
          <w:lang w:eastAsia="pl-PL"/>
        </w:rPr>
        <w:t>..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Przedstawicielem/ami Zamawiającego przy realizacji umowy jest/są: ……………………,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spacing w:lineRule="auto" w:line="240" w:before="0" w:after="0"/>
        <w:ind w:right="20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right="20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4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a wykonanie przedmiotu umowy określonego w § 1 Zamawiający zapłaci Wykonawcy wynagrodzenie w kwocie </w:t>
      </w:r>
      <w:r>
        <w:rPr>
          <w:rFonts w:cs="Arial" w:ascii="Arial" w:hAnsi="Arial"/>
          <w:b/>
        </w:rPr>
        <w:t>……………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LN brutto</w:t>
      </w:r>
      <w:r>
        <w:rPr>
          <w:rFonts w:cs="Arial" w:ascii="Arial" w:hAnsi="Arial"/>
        </w:rPr>
        <w:t xml:space="preserve"> (słownie: ………………………...………….. PLN brutto), w tym podatek VAT w wysokości … % w kwocie ……………..PLN (słownie: ……………………………………………………………...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Strony umowy uzgadniają, że wypłata wynagrodzenia za wykonanie przedmiotu umowy, o którym mowa w § 1 ust. 1 realizowana będzie w II etapach na podstawie szczegółowego harmonogramu rzeczowo-finansowego uzgodnionego z Zamawiającym. Wykonawca w terminie 7 dni od daty zawarcia umowy przedstawi do akceptacji Zamawiającego szczegółowy harmonogram określający termin oraz koszt prac w podziale na dwa etap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Rozliczenie za wykonanie przedmiotu umowy nastąpi na podstawie rachunku/ faktury VAT wystawionej zgodnie z obowiązującymi przepisami i protokołu odbioru przedmiotu umow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apłata za wykonanie przedmiotu umowy będzie dokonana w terminie do 30 dni od daty wykonania przedmiotu umowy i doręczenia rachunku/ faktury VAT do siedziby Zamawiającego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płata z tytułu realizacji przedmiotu umowy nastąpi ze środków objętych Harmonogramem rzeczowo-finansowym Projektu - poz. …….. – ppkt ………. 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Rachunek/ Faktura wystawiona przez Wykonawcę na Zamawiającego - Towarzystwem Miłośników Ziemi Zawierciańskiej, 42-400 Zawiercie ul. Piastowska 1,NIP 649-14-63-935, płatna będzie przelewem na konto Wykonawcy: ……………………………………………… 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360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Strony ustalają, ze podstawową formą odszkodowania są kary umowne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360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y umowne w następujących przypadkach: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za zwłokę z tytułu nieterminowego wykonania przedmiotu Umowy lub jego części w wysokości 1% ceny brutto określonej w § 4 ust. 1 niniejszej umowy, za każdy dzień zwłoki do 14 dni, a po tym terminie odstępuje od umowy z przyczyn leżących po stronie Wykonawcy, lub dalej nalicza kary umowne;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za nienależyte wykonanie przedmiotu umowy w wysokości 10% ceny brutto określonej w § 4 ust. 1 niniejszej umowy, z jednoczesnym obowiązkiem jego poprawy, z sankcjami jak w pkt 1);</w:t>
      </w:r>
    </w:p>
    <w:p>
      <w:pPr>
        <w:pStyle w:val="Default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za odstąpienie przez Wykonawcę od umowy w wysokości 30% ceny brutto określonej w § 4 ust. 1 umowy; </w:t>
      </w:r>
    </w:p>
    <w:p>
      <w:pPr>
        <w:pStyle w:val="Default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za odstąpienie przez Zamawiającego z winy Wykonawcy od umowy w wysokości 30% ceny brutto określonej w § 4 ust. 1 niniejszej umowy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360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 odstąpienia od umowy ze skutkiem natychmiastowym, w przypadku gdy: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wykonuje obowiązków wynikających z umowy;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 okoliczność określona w ust. 2 pkt 1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odstąpieniu od umowy powinno być dokonane w formie pisemnej pod rygorem jego nieważności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raża zgodę na potrącenie kar umownych z należnego mu wynagrodzenia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żenie kar umownych, określonych w ust. l nie wyłącza prawa dochodzenia przez Strony odszkodowania uzupełniającego, przewyższającego wysokość zastrzeżonych kar umownych, wynikającego z Kodeksu cywiln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§ 6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tabs>
          <w:tab w:val="left" w:pos="70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: dwa egzemplarze dla Zamawiającego i jeden egzemplarz dal Wykonawc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28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2"/>
        <w:szCs w:val="14"/>
      </w:rPr>
    </w:pPr>
    <w:r>
      <w:rPr>
        <w:rFonts w:cs="Arial" w:ascii="Arial" w:hAnsi="Arial"/>
        <w:sz w:val="12"/>
        <w:szCs w:val="14"/>
      </w:rPr>
      <w:t>„</w:t>
    </w:r>
    <w:r>
      <w:rPr>
        <w:rFonts w:cs="Arial" w:ascii="Arial" w:hAnsi="Arial"/>
        <w:sz w:val="12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/>
    </w:pPr>
    <w:r>
      <w:rPr/>
      <w:drawing>
        <wp:inline distT="0" distB="0" distL="0" distR="0">
          <wp:extent cx="4410710" cy="65786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071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b w:val="false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Calibri" w:cs="Tahoma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1">
    <w:name w:val="pkt1"/>
    <w:basedOn w:val="Normal"/>
    <w:qFormat/>
    <w:pPr>
      <w:suppressAutoHyphens w:val="true"/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4"/>
      </w:numPr>
    </w:pPr>
    <w:rPr>
      <w:lang w:val="en-US"/>
    </w:rPr>
  </w:style>
  <w:style w:type="paragraph" w:styleId="NIV1">
    <w:name w:val="NIV.1"/>
    <w:basedOn w:val="Normal"/>
    <w:qFormat/>
    <w:pPr>
      <w:numPr>
        <w:ilvl w:val="0"/>
        <w:numId w:val="4"/>
      </w:num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Arial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ety2">
    <w:name w:val="Tekst podstawowy wciety 2"/>
    <w:basedOn w:val="Default"/>
    <w:next w:val="Default"/>
    <w:qFormat/>
    <w:pPr/>
    <w:rPr>
      <w:rFonts w:ascii="Verdana" w:hAnsi="Verdana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6:43:00Z</dcterms:created>
  <dc:creator>centrum nr 2</dc:creator>
  <dc:description/>
  <cp:keywords/>
  <dc:language>en-US</dc:language>
  <cp:lastModifiedBy>Centrum</cp:lastModifiedBy>
  <cp:lastPrinted>2013-02-22T07:19:00Z</cp:lastPrinted>
  <dcterms:modified xsi:type="dcterms:W3CDTF">2013-03-15T17:05:00Z</dcterms:modified>
  <cp:revision>3</cp:revision>
  <dc:subject/>
  <dc:title/>
</cp:coreProperties>
</file>