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-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er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: „</w:t>
      </w:r>
      <w:r>
        <w:rPr>
          <w:rFonts w:cs="Arial" w:ascii="Arial" w:hAnsi="Arial"/>
          <w:b/>
        </w:rPr>
        <w:t>Wyposażenie budynku warsztatów przyrodniczych i kulturowych w ramach doposażenia Centrum Dziedzictwa Przyrodniczego i Kulturowego Jury w Podlesicac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</w:rPr>
        <w:t>zakup pozostałego wyposażenia - meble i sprzęty: krzesła, stoły warsztatowe, szafy, półki, gabloty”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zczegółowy wykaz wyposażenia, o którym mowa w ust. 1, zwanego dalej „towarem”, stanowi załącznik nr 1 do niniejszej umowy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Wykonawca oświadcza, że dostarczone towary są fabrycznie nowe, w pełni sprawne </w:t>
        <w:br/>
        <w:t>i odpowiadają wymaganiom określonym w zaproszeniu do złożenia oferty i standardom jakościowym oraz technicznym, wynikającym z funkcji i przeznaczenia, a także są one wolne od wad prawnych i fizycz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i montaż przedmiotu umowy nastąpi w terminie od dnia podpisania umowy do dnia 30 czerwca 2013r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leżytego wykonywania przedmiotu umowy.</w:t>
      </w:r>
    </w:p>
    <w:p>
      <w:pPr>
        <w:pStyle w:val="Normal"/>
        <w:widowControl/>
        <w:numPr>
          <w:ilvl w:val="0"/>
          <w:numId w:val="4"/>
        </w:numPr>
        <w:ind w:left="360" w:right="200" w:hanging="360"/>
        <w:jc w:val="both"/>
        <w:rPr/>
      </w:pPr>
      <w:r>
        <w:rPr>
          <w:rFonts w:cs="Arial" w:ascii="Arial" w:hAnsi="Arial"/>
          <w:sz w:val="22"/>
          <w:szCs w:val="22"/>
        </w:rPr>
        <w:t>Realizacja przedmiotu umowy nastąpi na koszt i ryzyko W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nagrodzenie w kwocie </w:t>
      </w:r>
      <w:r>
        <w:rPr>
          <w:rFonts w:cs="Arial" w:ascii="Arial" w:hAnsi="Arial"/>
          <w:b/>
          <w:sz w:val="22"/>
          <w:szCs w:val="22"/>
        </w:rPr>
        <w:t xml:space="preserve">……………….. PLN brutto, </w:t>
      </w:r>
      <w:r>
        <w:rPr>
          <w:rFonts w:cs="Arial" w:ascii="Arial" w:hAnsi="Arial"/>
          <w:sz w:val="22"/>
          <w:szCs w:val="22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jest uprawniony do wystawienia rachunku/ faktury po podpisaniu przez obie strony protokołu odbioru.</w:t>
      </w:r>
    </w:p>
    <w:p>
      <w:pPr>
        <w:pStyle w:val="Akapitzlist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rachunku/faktury nastąpi przelewem na rachunek bankowy Wykonawcy nr ………………………………………, w terminie do 90 dni od daty dostarczenia do siedziby Zamawiającego prawidłowo sporządzonego rachunku/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TextBodyIndent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24 miesięcznej gwarancji oraz 24 miesięcznej rękojmi na przedmiot umowy. Gwarancja i rękojmia rozpoczyna swój bieg od daty podpisania przez strony umowy protokołu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prawa przedmiotu umowy lub wymiana na nowy wolny od wad powinna być dokonana w terminie 14 dni roboczych licząc od dnia otrzymania zawiadomienia o usterce albo do dnia uzgodnionego z Zamawiającym (uwzględniającego czas niezbędny do usunięcia usterki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dostawie towaru lub w wymianie towaru,                    w którym stwierdzono po odbiorze wady, karę umowną w wysokości 0,5% wynagrodzenia umownego brutto, za każdy rozpoczęty dzień opóźnienia lub zwłoki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dostawy towaru wadliwego pod względem jakości, będącego przedmiotem niniejszej umowy, kary umownej w wysokości 5 % wynagrodzenia umownego brutto, z jednoczesnym obowiązkiem jego wymiany na nowy i wolny od wad, z sankcjami jak w pkt. a.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0,5% wartości wynagrodzenia umownego brutto za każdy dzień opóźnienia lub zwłoki w naprawie towaru i usuwania jego usterek, licząc od upływu terminu określonego w § 4 ust. 2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każda ze stron umowy będzie uprawniona do dochodzenia odszkodowania przekraczającego karę umown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a umowy, która ponosi odpowiedzialność za odstąpienie od umowy przez drugą stronę, zobowiązana będzie do zapłaty stronie odstępującej od umowy kary umownej w wysokości 10% wartości wynagrodzenia brutto, o którym mowa w § 3 ust. 1 niniejszej umow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rPr/>
      </w:pPr>
      <w:r>
        <w:rPr>
          <w:rFonts w:eastAsia="Calibri" w:cs="Arial" w:ascii="Arial" w:hAnsi="Arial"/>
          <w:sz w:val="22"/>
          <w:szCs w:val="22"/>
        </w:rPr>
        <w:t>Przedstawicielem/ami Zamawiającego przy realizacji umowy jest/są: …...…………………, tel. nr ………………………………</w:t>
      </w:r>
    </w:p>
    <w:p>
      <w:pPr>
        <w:pStyle w:val="Akapitzlist"/>
        <w:tabs>
          <w:tab w:val="clear" w:pos="708"/>
          <w:tab w:val="left" w:pos="714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Przedstawicielem Wykonawcy przy realizacji umowy jest ……………….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: dwa egzemplarze dla Zamawiającego i jeden egzemplarz dla Wykonawcy</w:t>
      </w:r>
    </w:p>
    <w:p>
      <w:pPr>
        <w:pStyle w:val="Tekstpodstawowy21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WYKONAWCA: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 xml:space="preserve">, </w:t>
    </w:r>
    <w:hyperlink r:id="rId2">
      <w:r>
        <w:rPr>
          <w:rStyle w:val="InternetLink"/>
          <w:rFonts w:cs="Tahoma" w:ascii="Tahoma" w:hAnsi="Tahoma"/>
          <w:sz w:val="16"/>
        </w:rPr>
        <w:t>www.podlesice.org.pl</w:t>
      </w:r>
    </w:hyperlink>
    <w:r>
      <w:rPr>
        <w:rFonts w:cs="Tahoma" w:ascii="Tahoma" w:hAnsi="Tahom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<Relationship Id="rId2" Type="http://schemas.openxmlformats.org/officeDocument/2006/relationships/hyperlink" Target="http://www.podlesice.org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9:00Z</dcterms:created>
  <dc:creator>jfelczuk</dc:creator>
  <dc:description/>
  <cp:keywords/>
  <dc:language>en-US</dc:language>
  <cp:lastModifiedBy>Centrum</cp:lastModifiedBy>
  <dcterms:modified xsi:type="dcterms:W3CDTF">2013-03-29T09:06:00Z</dcterms:modified>
  <cp:revision>3</cp:revision>
  <dc:subject/>
  <dc:title/>
</cp:coreProperties>
</file>