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 dniu ……………..2013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dostarczenie (najem) zwierząt do wypasu na murawach kserotermicznych i naskalnych owiec i kóz w celu odtwarzania i utrzymania muraw kserotermicznych i naskalnych oraz prowadzenie wypasu zwierząt (owiec i kóz) w celu odtwarzania i utrzymania muraw kserotermicznych i naskalnych w związku z realizacją projektu „Ochrona i racjonalne udostępnianie Specjalnego Obszaru Ochrony Siedlisk Natura 2000, Ostoja Kroczycka, w tym rezerwatu przyrody Góra Zborów”, realizowanego w ramach Działania 5.5 Dziedzictwo przyrodnicze Regionalnego Programu Operacyjnego Województwa Śląskiego na lata 2007-2013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eć będz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rczenie (najem) zwierząt do wypasu na murawach kserotermicznych i naskalnych – owiec</w:t>
      </w:r>
    </w:p>
    <w:p>
      <w:pPr>
        <w:pStyle w:val="Normal"/>
        <w:ind w:left="720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zamówienia obejmuje: dostarczenie (najem) zwierząt – stada owiec w ilości 80 - 120 sztuk – do prowadzenia wypasu w celu odtwarzania i utrzymania muraw kserotermicznych i naskalnych na teren rezerwatu przyrody Góra Zborów na okres łącznie pełnych 25 dób każdego miesiąca od dnia podpisania umowy do 30 września 2013 r., oraz dostarczenie (najem) zwierząt – stada owiec w ilości 80-120 sztuk – do prowadzenia wypasu w celu odtwarzania i utrzymania muraw kserotermicznych i naskalnych na pozostałych terenach w obrębie Ostoi Kroczyckiej  na okres łącznie 5 pełnych dób każdego miesiąca od dnia podpisania umowy do 30 września 2013r. Dokładny czas dostarczenia zwierząt do wypasu (niekoniecznie 3, 4 lub 5 kolejnych, następujących po sobie dób), a także dokładna ilość zwierząt, zostanie ustalona z Zamawiającym. Powyższe uzależnione będzie od aury i wzrostu masy zielnej na murawach. Do obowiązków wykonawcy należeć będzie zapewnienie transportu zwierzą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wadzenie wypasu zwierząt (owiec) w celu odtwarzania i utrzymania muraw kserotermicznych i naskalnych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ynności obejmuje: prowadzenie dostarczonych do wypasu zwierząt w celu odtwarzania i utrzymania muraw kserotermicznych i naskalnych, pomoc w załadunku i rozładunku zwierząt, ustawianie koszaru dla zwierząt, wypędzanie i zapędzanie zwierząt do koszaru, dowóz i dostarczanie wody do poideł, dozór i opiekę nad wolno puszczonym stadem owiec od rana do wieczora danego dnia na terenie rezerwatu przyrody Góra Zborów i pozostałych terenach na obszarze Ostoi Kroczyckiej, wraz z noclegiem w warunkach turystycznych w bezpośrednim sąsiedztwie skoszarowanego stada zwierząt, w okresie od dnia podpisania umowy do 30 września 2013 r. - ilość zwierząt w stadzie to 80 - 120 szt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względu na charakter zamówienia, zamówienie powinno być wykonywane przez 5 osób, które na zmianę prowadzić będą wypas zwierząt. Każdorazowo wypas prowadzony jest przez dwie osoby jednocześnie. Każda z osób prowadzić będzie wypas w maksymalnym wymiarze do 8 pełnych dób każdego miesiąca (niekoniecznie 8 kolejnych, następujących po sobie dób).  Dokładny czas wypasu zostanie ustalony z Zamawiającym, a uzależniony jest od aury i wzrostu masy zielnej na murawa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o osoby odpowiedzialne za prowadzenie wypasu zwierząt gospodarskich będą zobligowane do usunięcia ręcznego niedojedzonych przez zwierzęta podrostów drzew i krzewów, łączne z ich usunięciem poza teren rezerwatu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zrealizowany przez Wykonawcę zgodnie z zaproszeniem do złożenia oferty.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przedmiotu umowy nastąpi w terminie od dnia podpisania umowy do </w:t>
        <w:br/>
        <w:t>30 września 2013r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ależytego wykonywania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zobowiązuje się wykonać przedmiot umowy z zachowaniem należytej staranności, zgodnie z obowiązującymi przepisami prawa, przy użyciu sprzętu oraz transportu własnym staraniem i na własny koszt, oraz na ustalonych niniejszą umową warunkach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przyjmuje na siebie pełną odpowiedzialność za skutki i następstwa zdarzeń wynikłych wskutek nienależytego wykonania postanowień umowy, w szczególności pokrycia ewentualnych roszczeń osób trzecich będących następstwem zdarzeń powstałych w skutek nienależytego wywiązywania się z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ponosi pełną odpowiedzialność za zachowanie zwierząt, w szczególności Wykonawca jest zobowiązany do zachowania środków ostrożności, zapewniających ochronę zdrowia i życia zwierząt oraz ludzi, jest zobowiązany do dołożenia starań by zwierzęta byty jak najmniej uciążliwe dla otoczenia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Wykonawca ponosi całkowitą odpowiedzialność za wszelkie działania ewentualnych podwykonawców, co oznacza, ze Wykonawca nie może powołać się na jakiekolwiek okoliczności wynikające z faktu podzlecenia części prac, dla usprawiedliwienia się z niewykonania postanowień niniejszej umowy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oświadcza, że posiada niezbędną wiedzę i kwalifikacje w zakresie wykonania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Realizacja przedmiotu umowy nastąpi na koszt i ryzyko Wykonawc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rachunku/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rachunku/faktury nastąpi przelewem na rachunek bankowy Wykonawcy nr ………………………………………, w terminie do 90 dni od daty dostarczenia do siedziby Zamawiającego prawidłowo sporządzonego rachunku/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Zamawiający może odstąpić od umowy w razie nienależytego wykonania umowy przez Wykonawcę. Przez nienależyte wykonanie umowy należy rozumieć nie wywiązywanie się przez Wykonawcą z obowiązków umownych lub ich nie wykonywanie. W takim przypadku Wykonawcy nie przysługuje roszczenie do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ponosi odpowiedzialność za odstąpienie od umowy. Wówczas zobowiązany on będzie do zapłaty Zamawiającemu, kary umownej w wysokości 10% wartości zamówienia, o której mowa w § 4 ust. 1 niniejszej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Odstąpienie od umowy następuje w formie pisemnej pod rygorem nieważności takiego oświadczenia i powinno zawierać uzasadnienie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W przypadku odstąpienia od umowy z winy Zamawiającego Wykonawca otrzyma wyłącznie wynagrodzenie należne z tytułu wykonania części umowy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Zamawiający w przypadku zwłoki w opłaceniu rachunków/faktur zapłaci Wykonawcy odsetki ustawowe, za wyjątkiem okoliczności, o których mowa w § 4 ust. 4 niniejszej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Strony mają prawo dochodzić odszkodowania uzupełniającego na zasadach Kodeksu Cywilnego, jeżeli szkoda przewyższy wysokość kar umow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Naliczone przez Zamawiającego kary będą potrącane z rachunków/faktur wystawionych przez Wykonawcę. W przypadku nie wystawienia faktur (co uniemożliwi potrącenie kar), Wykonawca zostanie wezwany do wpłacenia naliczonej kary umownej na konto bankowe Zamawiającego. Wykonawca wyraża zgodę na potrącenie kar umownych z należnego mu wynagrodzenia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Umowę sporządzono w trzech jednobrzmiących egzemplarzach, </w:t>
      </w:r>
      <w:r>
        <w:rPr>
          <w:rFonts w:cs="Arial" w:ascii="Arial" w:hAnsi="Arial"/>
          <w:sz w:val="22"/>
          <w:szCs w:val="22"/>
        </w:rPr>
        <w:t>dwa egzemplarze dla Zamawiającego i jeden egzemplarz dla Wykonawcy.</w:t>
      </w:r>
    </w:p>
    <w:p>
      <w:pPr>
        <w:pStyle w:val="Tekstpodstawowy21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  <w:t>„</w:t>
    </w:r>
    <w:r>
      <w:rPr>
        <w:rFonts w:cs="Tahoma" w:ascii="Tahoma" w:hAnsi="Tahoma"/>
        <w:sz w:val="13"/>
        <w:szCs w:val="13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326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4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24:00Z</dcterms:created>
  <dc:creator>JFelczuk</dc:creator>
  <dc:description/>
  <cp:keywords/>
  <dc:language>en-US</dc:language>
  <cp:lastModifiedBy>Centrum</cp:lastModifiedBy>
  <dcterms:modified xsi:type="dcterms:W3CDTF">2013-06-20T11:00:00Z</dcterms:modified>
  <cp:revision>4</cp:revision>
  <dc:subject/>
  <dc:title/>
</cp:coreProperties>
</file>