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(wzór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warta w dniu </w:t>
      </w:r>
      <w:r>
        <w:rPr>
          <w:b/>
          <w:sz w:val="22"/>
          <w:szCs w:val="22"/>
        </w:rPr>
        <w:t xml:space="preserve">………………..2013 r. </w:t>
      </w:r>
      <w:r>
        <w:rPr>
          <w:sz w:val="22"/>
          <w:szCs w:val="22"/>
        </w:rPr>
        <w:t>w Zawierciu, pomiędzy Towarzystwem Miłośników Ziemi Zawierciańskiej, 42-400 Zawiercie ul. Piastowska 1,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IP 649-14-63-935, REGON 00105419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imieniu którego działa:</w:t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.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sz w:val="22"/>
          <w:szCs w:val="22"/>
        </w:rPr>
        <w:t xml:space="preserve">zwanym  w dalszej części umowy </w:t>
      </w:r>
      <w:r>
        <w:rPr>
          <w:b/>
          <w:sz w:val="22"/>
          <w:szCs w:val="22"/>
        </w:rPr>
        <w:t>„Zamawiającym”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 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..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 siedzibą w ……………………………………………………………………………………………. *wpisaną/ym do Krajowego Rejestru Sądowego w …………………….………………………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od nr …….  NIP ……………………….., REGON .................................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reprezentowanym przez: ….………………………..</w:t>
      </w:r>
    </w:p>
    <w:p>
      <w:pPr>
        <w:pStyle w:val="Akapitzlist"/>
        <w:tabs>
          <w:tab w:val="clear" w:pos="708"/>
          <w:tab w:val="left" w:pos="7140" w:leader="none"/>
        </w:tabs>
        <w:spacing w:lineRule="auto" w:line="240" w:before="0" w:after="0"/>
        <w:jc w:val="both"/>
        <w:rPr/>
      </w:pPr>
      <w:r>
        <w:rPr>
          <w:rFonts w:eastAsia="Calibri"/>
          <w:szCs w:val="22"/>
        </w:rPr>
        <w:t xml:space="preserve">zwanym w treści umowy </w:t>
      </w:r>
      <w:r>
        <w:rPr>
          <w:rFonts w:eastAsia="Calibri"/>
          <w:b/>
          <w:szCs w:val="22"/>
        </w:rPr>
        <w:t>„Wykonawcą”.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szCs w:val="22"/>
        </w:rPr>
        <w:t xml:space="preserve">Zamawiający zleca, a Wykonawca zobowiązuje się do </w:t>
      </w:r>
      <w:r>
        <w:rPr>
          <w:b/>
          <w:szCs w:val="22"/>
        </w:rPr>
        <w:t>„Opracowanie informatora turystycznego (przygotowanie treści merytorycznej i zdjęć) w ramach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”.</w:t>
      </w:r>
    </w:p>
    <w:p>
      <w:pPr>
        <w:pStyle w:val="Normal"/>
        <w:numPr>
          <w:ilvl w:val="0"/>
          <w:numId w:val="9"/>
        </w:numPr>
        <w:ind w:left="360" w:right="20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 umowy zostanie zrealizowany przez Wykonawcę zgodnie zaproszeniem do złożenia oferty, na warunkach określonych w Załączniku nr 1 do niniejszej umowy, zwanym dalej „Zakresem przedmiotu zamówienia” oraz zgodnie z ofertą Wykonawcy stanowiącą Załącznik nr 2 do umowy, zwaną dalej „Ofertą Wykonawcy”.</w:t>
      </w:r>
    </w:p>
    <w:p>
      <w:pPr>
        <w:pStyle w:val="Normal"/>
        <w:ind w:right="2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R2"/>
        <w:spacing w:before="0" w:after="0"/>
        <w:ind w:right="20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§2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357" w:hanging="357"/>
        <w:jc w:val="both"/>
        <w:rPr/>
      </w:pPr>
      <w:r>
        <w:rPr>
          <w:szCs w:val="22"/>
        </w:rPr>
        <w:t xml:space="preserve">Przedmiot umowy, o którym mowa w § 1 umowy zostanie zrealizowany (zakończony) przez Wykonawcę w terminie 45 dni od dnia podpisania umowy i przekazany Zamawiającemu w wersji elektronicznej w pliku Word wraz ze zdjęciami i mapą w pliku graficznym (w tym jpg). </w:t>
      </w:r>
      <w:r>
        <w:rPr>
          <w:rFonts w:eastAsia="Calibri"/>
          <w:szCs w:val="22"/>
          <w:lang w:eastAsia="en-US"/>
        </w:rPr>
        <w:t>Wykonawca i Zamawiający uzgodnią szczegółowy plan pracy nad przygotowaniem informatora po podpisaniu umowy.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357" w:hanging="357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Przy realizacji przedmiotu umowy Wykonawca będzie na bieżąco współpracował z Zamawiającym.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357" w:hanging="357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Współpraca będzie polegała na kontaktach bezpośrednich, telefonicznych i mailowych, przy czym robocze wersje przedmiotu umowy będą w miarę możliwości technicznych, przekazywane za pośrednictwem poczty elektronicznej w pliku Word. 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357" w:hanging="357"/>
        <w:jc w:val="both"/>
        <w:rPr>
          <w:rFonts w:eastAsia="Calibri"/>
          <w:szCs w:val="22"/>
          <w:lang w:eastAsia="en-US"/>
        </w:rPr>
      </w:pPr>
      <w:r>
        <w:rPr>
          <w:szCs w:val="22"/>
        </w:rPr>
        <w:t>Zamawiający zastrzega sobie prawo weryfikacji tekstów, żądania poprawy lub opracowania tekstu od nowa (jeżeli jego poprawienie nie będzie możliwe lub tekst będzie poprawiany więcej niż trzy razy) o czym decyduje Zamawiający. Wykonawca ma obowiązek uwzględnić wszystkie uwagi Zamawiającego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) Zamawiający zaakceptuje teksty lub zgłosi do nich uwagi w terminie do 7 dni roboczych od momentu otrzymania od Wykonawcy tekstów do akceptacji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b) Wykonawca poprawi teksty lub napisze je od nowa (jeżeli poprawienie tekstów pisanych przez Wykonawcę nie będzie możliwe – decyduje o tym Zamawiający) oraz przekaże je Zamawiającemu w terminie do 3 dni roboczych od dnia otrzymania uwag od Zamawiającego.</w:t>
      </w:r>
    </w:p>
    <w:p>
      <w:pPr>
        <w:pStyle w:val="Normal"/>
        <w:autoSpaceDE w:val="false"/>
        <w:ind w:left="426" w:hanging="0"/>
        <w:jc w:val="both"/>
        <w:rPr/>
      </w:pPr>
      <w:r>
        <w:rPr>
          <w:iCs/>
          <w:sz w:val="22"/>
          <w:szCs w:val="22"/>
        </w:rPr>
        <w:t>c)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Zamawiający w ciągu 7 dni roboczych od otrzymania od Wykonawcy poprawionych tekstów przekaże informację o akceptacji tekstów lub konieczności dalszej ich poprawy.</w:t>
      </w:r>
    </w:p>
    <w:p>
      <w:pPr>
        <w:pStyle w:val="FR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1"/>
        <w:spacing w:before="0" w:after="0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osiada niezbędną wiedzę i doświadczenie, kwalifikacje i środki do wykonania przedmiotu umowy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udostępni niezwłocznie Zamawiającemu na każde jego żądanie wszelkie informacje i dokumenty dotyczące wykonania niniejszej umowy.</w:t>
      </w:r>
    </w:p>
    <w:p>
      <w:pPr>
        <w:pStyle w:val="Normal"/>
        <w:ind w:right="2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0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4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Do utworów powstałych w wyniku wykonania umowy, Wykonawca w ramach wynagrodzenia określonego w § 5 ust 1: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lineRule="auto" w:line="240" w:before="0" w:after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przenosi na Zamawiającego majątkowe prawa autorskie – bez ograniczeń co do terytorium, czasu, liczby egzemplarzy, w zakresie poniższych pól eksploatacji: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lineRule="auto" w:line="240" w:before="0" w:after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utrwalanie i zwielokrotnianie w całości lub w części poprzez wytwarzanie egzemplarzy jakąkolwiek techniką drukarską, zapisu magnetycznego, wszelkimi technikami graficznymi oraz techniką cyfrową,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lineRule="auto" w:line="240" w:before="0" w:after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obrót oryginałem albo egzemplarzami, na których wyniki prac utrwalono, poprzez wprowadzenie do obrotu, użyczenie lub najem oryginału lub egzemplarzy,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lineRule="auto" w:line="240" w:before="0" w:after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rozpowszechnianie poprzez publiczne wystawianie, a także Publiczne udostępnianie wyników prac w taki sposób, aby każdy mógł mieć dostęp w czasie i miejscu przez siebie wybranym, a w szczególności przez wprowadzanie do pamięci komputera i umieszczanie w sieci internetowej,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lineRule="auto" w:line="240" w:before="0" w:after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zezwala Zamawiającemu na sporządzanie i korzystanie z wszelkich opracowań utworów oraz na rozporządzanie tymi opracowaniami, tj. udziela Zamawiającemu prawa zależnego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Nabycie przez Zamawiającego praw, o których mowa w ust. 1 pkt 1, następuje z chwilą podpisania protokołu przez Strony bez zastrzeżeń. Zamawiający nabywa własność wszystkich egzemplarzy, na których materiały te zostały utrwalone, a Wykonawca zobowiązuje się do ich przekazania Zamawiającemu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>
          <w:szCs w:val="22"/>
        </w:rPr>
      </w:pPr>
      <w:r>
        <w:rPr>
          <w:rFonts w:eastAsia="Calibri"/>
          <w:szCs w:val="22"/>
          <w:lang w:eastAsia="en-US"/>
        </w:rPr>
        <w:t>Materiały, o których mowa w ust.1 pkt 1, Wykonawca może pozostawić w swojej siedzibie wyłącznie dla celów dokumentacyjnych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Wykonawca zobowiązuje się, że wykonując przedmiot umowy nie naruszy praw majątkowych osób trzecich i przekaże utwory Zamawiającemu w stanie wolnym od obciążeń prawami tych osób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>
          <w:szCs w:val="22"/>
        </w:rPr>
      </w:pPr>
      <w:r>
        <w:rPr>
          <w:rFonts w:eastAsia="Calibri"/>
          <w:szCs w:val="22"/>
          <w:lang w:eastAsia="en-US"/>
        </w:rPr>
        <w:t>Wykonawca jest odpowiedzialny względem Zamawiającego za wszelkie wady prawne przedmiotu umowy, a w szczególności za ewentualne roszczenia osób trzecich wynikające z naruszenia praw własności intelektualnej, w tym za nieprzestrzeganie przepisów ustawy z dnia 4 lutego 1994 o prawie autorskim i prawach pokrewnych (Dz. U. z 2006 r. Nr 90 poz. 631 z późn. zm.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a wykonanie przedmiotu umowy określonego w § 1 oraz za przeniesienie autorskich praw majątkowych do przedmiotu umowy, o których mowa w § 4 umowy, Zamawiający zapłaci Wykonawcy wynagrodzenie w kwocie </w:t>
      </w:r>
      <w:r>
        <w:rPr>
          <w:b/>
          <w:sz w:val="22"/>
          <w:szCs w:val="22"/>
        </w:rPr>
        <w:t>…………….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LN brutto</w:t>
      </w:r>
      <w:r>
        <w:rPr>
          <w:sz w:val="22"/>
          <w:szCs w:val="22"/>
        </w:rPr>
        <w:t xml:space="preserve"> (słownie: ………………………...………….. PLN brutto), w tym podatek VAT w wysokości … % w kwocie ……………..PLN (słownie: ……………………………………………………………...)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Rozliczenie za wykonanie przedmiotu umowy nastąpi na podstawie faktury VAT wystawionej zgodnie z obowiązującymi przepisami i protokołu odbioru przedmiotu umowy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apłata za wykonanie przedmiotu umowy będzie dokonana w terminie do 30 dni od daty wykonania przedmiotu umowy i doręczenia faktury VAT do siedziby Zamawiającego. 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Zapłata z tytułu realizacji przedmiotu umowy nastąpi ze środków objętych Harmonogramem rzeczowo-finansowym Projektu - poz. …….. – ppkt ………. 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/>
      </w:pPr>
      <w:r>
        <w:rPr>
          <w:sz w:val="22"/>
          <w:szCs w:val="22"/>
        </w:rPr>
        <w:t>Faktura wystawiona przez Wykonawcę na Zamawiającego - Towarzystwem Miłośników Ziemi Zawierciańskiej, 42-400 Zawiercie ul. Piastowska 1,</w:t>
      </w:r>
      <w:r>
        <w:rPr>
          <w:rFonts w:eastAsia="Calibri"/>
          <w:sz w:val="22"/>
          <w:szCs w:val="22"/>
        </w:rPr>
        <w:t>NIP 649-14-63-935, płatna będzie przelewem na konto Wykonawcy: ……………………………………………… 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FR1"/>
        <w:spacing w:before="0" w:after="0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360" w:hanging="357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Strony ustalają, ze podstawową formą odszkodowania są kary umowne.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360" w:hanging="357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Wykonawca zapłaci Zamawiającemu kary umowne w następujących przypadkach: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za zwłokę z tytułu nieterminowego wykonania przedmiotu Umowy w wysokości 1% ceny brutto określonej w § 5 ust. 1 niniejszej umowy, za każdy dzień zwłoki do 10 dni, a po tym terminie odstępuje od umowy z przyczyn leżących po stronie Wykonawcy, lub dalej nalicza kary umowne;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za nienależyte wykonanie przedmiotu umowy w wysokości 10% ceny brutto określonej w § 5 ust. 1 niniejszej umowy, z jednoczesnym obowiązkiem jego poprawy, z sankcjami jak w pkt 1);</w:t>
      </w:r>
    </w:p>
    <w:p>
      <w:pPr>
        <w:pStyle w:val="Default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za odstąpienie przez Wykonawcę od umowy w wysokości 50% ceny brutto określonej w § 5 ust. 1 umowy; </w:t>
      </w:r>
    </w:p>
    <w:p>
      <w:pPr>
        <w:pStyle w:val="Default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odstąpienie przez Zamawiającego z winy Wykonawcy od umowy w wysokości 50% ceny brutto określonej w § 5 ust. 1 niniejszej umowy.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360" w:hanging="357"/>
        <w:jc w:val="both"/>
        <w:rPr>
          <w:rFonts w:eastAsia="Calibri"/>
          <w:szCs w:val="22"/>
          <w:lang w:eastAsia="en-US"/>
        </w:rPr>
      </w:pPr>
      <w:r>
        <w:rPr/>
        <w:t>Zamawiający zastrzega sobie prawo do odstąpienia od umowy ze skutkiem natychmiastowym, w przypadku gdy: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lineRule="auto" w:line="240" w:before="0" w:after="0"/>
        <w:jc w:val="both"/>
        <w:rPr/>
      </w:pPr>
      <w:r>
        <w:rPr/>
        <w:t>Wykonawca nie wykonuje obowiązków wynikających z umowy;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lineRule="auto" w:line="240" w:before="0" w:after="0"/>
        <w:jc w:val="both"/>
        <w:rPr/>
      </w:pPr>
      <w:r>
        <w:rPr/>
        <w:t>wystąpi okoliczność określona w ust. 2 pkt 1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Oświadczenie o odstąpieniu od umowy powinno być dokonane w formie pisemnej pod rygorem jego nieważności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Wykonawca wyraża zgodę na potrącenie kar umownych z należnego mu wynagrodzenia.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Zastrzeżenie kar umownych, określonych w ust. 2 nie wyłącza prawa dochodzenia przez Strony odszkodowania uzupełniającego, przewyższającego wysokość zastrzeżonych kar umownych, wynikającego z Kodeksu cywilnego.</w:t>
      </w:r>
    </w:p>
    <w:p>
      <w:pPr>
        <w:pStyle w:val="Normal"/>
        <w:suppressAutoHyphens w:val="false"/>
        <w:autoSpaceDE w:val="false"/>
        <w:jc w:val="center"/>
        <w:rPr/>
      </w:pPr>
      <w:r>
        <w:rPr/>
        <w:br/>
      </w:r>
      <w:r>
        <w:rPr>
          <w:b/>
          <w:sz w:val="22"/>
          <w:szCs w:val="22"/>
        </w:rPr>
        <w:t>§ 7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rPr>
          <w:rFonts w:eastAsia="Calibri"/>
          <w:szCs w:val="22"/>
        </w:rPr>
      </w:pPr>
      <w:r>
        <w:rPr>
          <w:rFonts w:eastAsia="Calibri"/>
          <w:szCs w:val="22"/>
        </w:rPr>
        <w:t>Przedstawicielem/ami Zamawiającego przy realizacji umowy jest/są: ……………………, tel. nr ………………………………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140" w:leader="none"/>
        </w:tabs>
        <w:autoSpaceDE w:val="false"/>
        <w:spacing w:lineRule="auto" w:line="240" w:before="0" w:after="0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  <w:t>Przedstawicielem Wykonawcy przy realizacji umowy jest ……………………………….., tel. nr ……………………….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sz w:val="22"/>
          <w:szCs w:val="22"/>
        </w:rPr>
        <w:t xml:space="preserve">Zmiany postanowień niniejszej umowy mogą nastąpić za zgodą obu stron wyrażoną na piśmie pod rygorem nieważności. </w:t>
      </w:r>
    </w:p>
    <w:p>
      <w:pPr>
        <w:pStyle w:val="Tekstpodstawowy21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wentualne spory wynikłe w związku z realizacją niniejszej umowy strony zobowiązują się rozpatrywać bez zbędnej zwłoki w drodze wspólnych negocjacji, a w przypadku niemożności osiągnięcia kompromisu, spory te będą rozstrzygane przez sąd powszechny właściwy dla siedziby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10</w:t>
      </w:r>
    </w:p>
    <w:p>
      <w:pPr>
        <w:pStyle w:val="Tekstpodstawowy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Tekstpodstawowy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trzech jednobrzmiących egzemplarzach: dwa egzemplarze dla Zamawiającego i jeden egzemplarz dla Wykonawcy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1"/>
        <w:spacing w:lineRule="auto" w:line="240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:                                                               WYKONAWCA: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ul. Piastowska 1, 42-400 Zawiercie, tel. 32 67228 53, tel./fax. 32 67 221 65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9600" cy="656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960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  <w:p>
    <w:pPr>
      <w:pStyle w:val="Head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basedOn w:val="Domylnaczcionkaakapitu"/>
    <w:qFormat/>
    <w:rPr>
      <w:rFonts w:ascii="Times New Roman" w:hAnsi="Times New Roman" w:eastAsia="Tahoma" w:cs="Calibri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</w:pPr>
    <w:rPr>
      <w:sz w:val="22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 w:val="false"/>
      <w:spacing w:before="0" w:after="120"/>
    </w:pPr>
    <w:rPr>
      <w:rFonts w:eastAsia="Tahoma" w:cs="Calibri"/>
      <w:sz w:val="16"/>
      <w:szCs w:val="16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Times New Roman"/>
      <w:i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60" w:after="0"/>
      <w:ind w:left="2880" w:right="3000" w:hanging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2:49:00Z</dcterms:created>
  <dc:creator>jfelczuk</dc:creator>
  <dc:description/>
  <dc:language>en-US</dc:language>
  <cp:lastModifiedBy>Centrum nr 1</cp:lastModifiedBy>
  <dcterms:modified xsi:type="dcterms:W3CDTF">2013-08-27T12:49:00Z</dcterms:modified>
  <cp:revision>2</cp:revision>
  <dc:subject/>
  <dc:title/>
</cp:coreProperties>
</file>