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sz w:val="20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nazwa i adres wykonawcy(ów)/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Wykonanie operatów szacunkowych określających wartość nieruchom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46/2 o obszarze 5950m2 - Podlesic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ziałka nr 288 o obszarze 7511m2 - Kroczyce Okup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85"/>
        <w:gridCol w:w="3402"/>
        <w:gridCol w:w="22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dzaj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uprawnienia rzeczoznaw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majątkowego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, w rozumieniu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ustawy z dnia 21 sierpnia 1997 r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o gospodarce nieruchomościam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(tekst jednolity Dz. U. z 2010 r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Nr 102, poz. 651 z późn.zm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osoby wymienione w wykazie, które będą uczestniczyć w wykonaniu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mówienia posiadają wymagane uprawnienia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8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 32 67228 53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3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23:00Z</dcterms:created>
  <dc:creator>JFelczuk</dc:creator>
  <dc:description/>
  <dc:language>en-US</dc:language>
  <cp:lastModifiedBy>brodzik</cp:lastModifiedBy>
  <cp:lastPrinted>2012-08-02T15:19:00Z</cp:lastPrinted>
  <dcterms:modified xsi:type="dcterms:W3CDTF">2012-08-02T13:23:00Z</dcterms:modified>
  <cp:revision>2</cp:revision>
  <dc:subject/>
  <dc:title/>
</cp:coreProperties>
</file>