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umow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miotem umowy jest wykonanie instalacji alarmowej i monitoringu dla budynku warsztatów i zaplecza warsztatów w Podlesicach, Podlesice 83, 42-425 Kroczy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kres zamówienia obejmuje dostawę i montaż (instalację) 8 kamer z wykonaniem sieci zasilania-wizji w budynku warsztatów i zaplecza warsztatów przyrodniczych, podłączeniem do istniejącej centrali monitoringu znajdującej się w głównym budynku Centrum Dziedzictwa Przyrodniczego oraz podłączeniem monitora umożliwiającego stały podglą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onitor powinien posiadać parametry nie gorsze ni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wysokość min 40c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szerokość min 50c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gulacja konta pochylenia, montaż ścienn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kątna ekranu min 23 cal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chnologie LED, Full HD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rozdzielczość 1920x108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eć będzie wykonanie połączenia pomiędzy budynkami ziemią, na okablowaniu UTP w osłonie RHDP o długości 75m. Okablowanie w budynku należy umieścić („schować”) w ścianach oraz na poddasz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amery powinny posiadać parametry nie gorsze ni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lorow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wnętrzn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gulowany obiektyw 2.8-12mm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menu OSD, 72 diody IR LED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dzielczość - 600TVL kolor/ 700 TVL B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ryb pracy- dzień/noc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zułość - 0.01 lux, 0 lux (IR LED ON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asa szczelności- IP66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zasilanie - 12V DC/ 850m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uje się montaż kamer wewnątrz, na zewnętrznych  ścianach budynku oraz na słupach oświetleniow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stalacja alarmowa powinna posiadać min 10 w pełni cyfrowych </w:t>
      </w:r>
      <w:r>
        <w:rPr>
          <w:rFonts w:cs="Arial" w:ascii="Arial" w:hAnsi="Arial"/>
          <w:sz w:val="22"/>
          <w:szCs w:val="22"/>
          <w:u w:val="single"/>
        </w:rPr>
        <w:t>czujek o parametrach nie gorszych ni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mionowe napięcie zasilania 12V DC (+/-15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redni pobór prądu 9,5mA (+/-10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zas sygnalizacji naruszenia 2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res temperatur pracy -10 do +5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 C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ykrywalna prędkość ruchu do 3m/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ąt widzenia 140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sięg 15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ałość połączona z </w:t>
      </w:r>
      <w:r>
        <w:rPr>
          <w:rFonts w:cs="Arial" w:ascii="Arial" w:hAnsi="Arial"/>
          <w:sz w:val="22"/>
          <w:szCs w:val="22"/>
          <w:u w:val="single"/>
        </w:rPr>
        <w:t>centralą alarmową o parametrach nie gorszych ni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maksymalnie 16 wejść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6 programowalnych wyjść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min 4 stref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manipulator LCD lub LE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pamięć zdarzeń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owiadamianie do 8 nr telefonó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modem wewnętrzn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zasilacz impuls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entrala umieszczona w zamkniętej w obudowie z akumulatorem 12V 7A oraz manipulatorem który posiad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żliwość informowania o stanie wejść, stref i systemu (np. diody LED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świetlanie klawisz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ygnalizację dźwiękową wybranych zdarzeń w systemi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 wejści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sygnalizację utraty łączności z central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integrowanie systemu alarmowego z istniejącą centralą alarmową znajdującą się w budynku Centrum Dziedzictwa Przyrodnicz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dostarczy przedmiot zamówienia we własnym zakresie i na własny kosz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mawiający uzna wszystkie parametry lepsze niż opisane powyżej za zgodne z niniejszym Zaproszenie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dniu przekazania (uruchomienia) przedmiotu umowy zostanie sporządzony protokół odbi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dostarczy przedmiot zamówienia fabrycznie nowy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58815" cy="840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Tahoma" w:hAnsi="Tahoma" w:cs="Tahoma"/>
        <w:szCs w:val="17"/>
        <w:vertAlign w:val="superscript"/>
        <w:lang w:val="en-US" w:eastAsia="en-US"/>
      </w:rPr>
    </w:pPr>
    <w:r>
      <w:rPr>
        <w:rFonts w:cs="Tahoma" w:ascii="Tahoma" w:hAnsi="Tahoma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835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2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43:00Z</dcterms:created>
  <dc:creator>jfelczuk</dc:creator>
  <dc:description/>
  <cp:keywords/>
  <dc:language>en-US</dc:language>
  <cp:lastModifiedBy>Centrum</cp:lastModifiedBy>
  <dcterms:modified xsi:type="dcterms:W3CDTF">2012-10-01T13:49:00Z</dcterms:modified>
  <cp:revision>3</cp:revision>
  <dc:subject/>
  <dc:title/>
</cp:coreProperties>
</file>