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 xml:space="preserve">„Dostarczenie (najem) zwierząt do wypasu na murawach kserotermicznych i naskalnych – owiec oraz Prowadzenie wypasu zwierząt (owiec) w celu odtwarzania i utrzymania muraw kserotermicznych i naskalnych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do dnia 30 września 2013 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  <w:r>
      <w:rPr>
        <w:rStyle w:val="InternetLink"/>
        <w:rFonts w:cs="Tahoma" w:ascii="Tahoma" w:hAnsi="Tahoma"/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0:00Z</dcterms:created>
  <dc:creator>jfelczuk</dc:creator>
  <dc:description/>
  <dc:language>en-US</dc:language>
  <cp:lastModifiedBy>Centrum nr 1</cp:lastModifiedBy>
  <dcterms:modified xsi:type="dcterms:W3CDTF">2013-06-25T11:50:00Z</dcterms:modified>
  <cp:revision>2</cp:revision>
  <dc:subject/>
  <dc:title/>
</cp:coreProperties>
</file>