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Zleceniobior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leceniodawca zleca, a Zleceniobiorca przyjmuje do wykonywania pełnienie n</w:t>
      </w:r>
      <w:r>
        <w:rPr>
          <w:rFonts w:cs="Arial" w:ascii="Arial" w:hAnsi="Arial"/>
          <w:sz w:val="22"/>
          <w:szCs w:val="22"/>
          <w:lang w:val="en-US" w:eastAsia="en-US"/>
        </w:rPr>
        <w:t>adzoru w imieniu inwestora</w:t>
      </w:r>
      <w:r>
        <w:rPr>
          <w:rFonts w:cs="Arial" w:ascii="Arial" w:hAnsi="Arial"/>
          <w:sz w:val="22"/>
          <w:szCs w:val="22"/>
        </w:rPr>
        <w:t xml:space="preserve"> podczas realizacji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res czynności w ramach umowy obejmuje: pełnienie nadzoru nad zadaniami związanymi z przyrodą ożywioną i nieożywioną, konsultacje przyrodnicze z wykonawcami zadań, a także nadzór nad realizacją wskaźników rezultat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rzedmiot zamówienia obejmuje</w:t>
      </w:r>
      <w:r>
        <w:rPr>
          <w:rFonts w:cs="Arial" w:ascii="Arial" w:hAnsi="Arial"/>
          <w:sz w:val="22"/>
          <w:szCs w:val="22"/>
          <w:shd w:fill="FFFFFF" w:val="clear"/>
        </w:rPr>
        <w:t xml:space="preserve"> nadzór nad prawidłowością wykonania zadań przez wykonawców, w tym organizację spotkań z wykonawcami. Realizacja zamówienia wymaga osobistego uzgadniania z przedstawicielem lidera projektu bieżących postępów w nadzorze nad projektem minimum 3 razy w tygodniu, w minimalnym zakresie 24 godzin tygodniowo w siedzibie lidera projektu, ul. Piastowska 1, 42-400 Zawiercie, bądź w Centrum Dziedzictwa Przyrodniczego i Kulturowego Jury w Podlesicach, Podlesice 83, 42-425 Kroczyce - w zależności od zapotrzebowania Zleceniodawc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dmiot umowy, o którym mowa w § 1 niniejszej umowy realizowany będzie w okresie od dnia podpisania umowy do dnia 30 czerwca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świadcza, że posiada wymagane umiejętności do wykonania czynności stanowiących przedmiot umowy oraz posiada wykształcenie wyż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chowa w ścisłej tajemnicy wszelkie informacje programowe, handlowe i organizacyjne sprawy Zleceniodawcy oraz jego kontrahentów, niezależnie od sposobu, w jaki uzyskał te informacje w trakcie wykonywania pracy na rzecz Zleceniodawcy, w wyniku tej pracy lub w związku z ni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wykonanie przedmiotu zamówienia Zleceniodawca zapłaci Zleceniobior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umowne określone w ust. 1 płatne będzie w miesięcznych, równych ratach w kwocie …………….. PLN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do 90 dni od daty doręczenia Zleceniodawcy prawidłowo wystawionego rachunk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woty wynagrodzenia umownego potrącony zostanie podatek oraz składki zgodnie z obowiązującymi przepisam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wystawiony przez Zleceniobiorcę na Zleceniodawcę – Towarzystwo Miłośników Ziemi Zawierciańskiej w Zawierciu ul. Piastowska 1, NIP: 649-14-63-935, płatny będzie przelewem na konto Zleceniobiorcy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 w wysokości 2-miesięcznego wynagrodzenia brutto w przypadku niewykonania lub nienależytego wykonania (w sposób rażący lub powtarzającego się w kolejnych miesiącach) czynności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określoną w ust. 1 Zleceniodawca może potrącić z płatności należnych Zleceniobiorcy, na co Zleceniobiorca wyraża zgod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żdej ze stron przysługuje prawo wypowiedzenia niniejszej umowy, z zachowaniem </w:t>
        <w:br/>
        <w:t>2 tygodniowego okresu wypowied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y przysługuje prawo odstąpienia od umowy w przypadku, gdy Zleceniobiorca nie rozpoczął wykonywania przedmiotu umowy bez uzasadnionych przyczyn albo przerwał bez uzasadnionej przyczyny realizację jej przedmiotu i przerwa trwa dłużej niż 1 tydzień, pomimo wezwania Zleceniodawcy złożonego na piśmie lub w sposób rażący lub powtarzający się w kolejnych miesiącach nie wykonuje powierzonych niniejszą umową czynności.</w:t>
      </w:r>
    </w:p>
    <w:p>
      <w:pPr>
        <w:pStyle w:val="Tekstpodstawowywcity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godnie stwierdzają, że świadczenia określone w niniejszej umowie wyczerpują całkowicie zobowiązania stron z tytułu pełnionych przez Zleceniobiorcę czynności umow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leceniod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4"/>
        <w:szCs w:val="14"/>
      </w:rPr>
      <w:t>ul. Piastowska 1, 42-400 Zawiercie, tel./fax. 32 67 221 65, 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1941745303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08:00Z</dcterms:created>
  <dc:creator>JFelczuk</dc:creator>
  <dc:description/>
  <dc:language>en-US</dc:language>
  <cp:lastModifiedBy>centrum nr 3</cp:lastModifiedBy>
  <dcterms:modified xsi:type="dcterms:W3CDTF">2012-12-20T10:08:00Z</dcterms:modified>
  <cp:revision>2</cp:revision>
  <dc:subject/>
  <dc:title/>
</cp:coreProperties>
</file>