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Zleceniobior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leceniodawca zleca, a Zleceniobiorca przyjmuje do wykonywania pełnienie n</w:t>
      </w:r>
      <w:r>
        <w:rPr>
          <w:rFonts w:cs="Arial" w:ascii="Arial" w:hAnsi="Arial"/>
          <w:sz w:val="22"/>
          <w:szCs w:val="22"/>
          <w:lang w:val="en-US" w:eastAsia="en-US"/>
        </w:rPr>
        <w:t>adzoru w imieniu inwestora</w:t>
      </w:r>
      <w:r>
        <w:rPr>
          <w:rFonts w:cs="Arial" w:ascii="Arial" w:hAnsi="Arial"/>
          <w:sz w:val="22"/>
          <w:szCs w:val="22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res czynności w ramach umowy obejmuje: pełnienie nadzoru nad zadaniami związanymi z przyrodą ożywioną i nieożywioną, konsultacje przyrodnicze z wykonawcami zadań, a także nadzór nad realizacją wskaźników rezultat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rzedmiot zamówienia obejmuje</w:t>
      </w:r>
      <w:r>
        <w:rPr>
          <w:rFonts w:cs="Arial" w:ascii="Arial" w:hAnsi="Arial"/>
          <w:sz w:val="22"/>
          <w:szCs w:val="22"/>
          <w:shd w:fill="FFFFFF" w:val="clear"/>
        </w:rPr>
        <w:t xml:space="preserve"> nadzór nad prawidłowością wykonania zadań przez wykonawców, w tym organizację spotkań z wykonawcami. Realizacja zamówienia wymaga osobistego uzgadniania z przedstawicielem lidera projektu bieżących postępów w nadzorze nad projektem minimum 3 razy w tygodniu, w minimalnym zakresie 24 godzin tygodniowo w siedzibie lidera projektu, ul. Piastowska 1, 42-400 Zawiercie, bądź w Centrum Dziedzictwa Przyrodniczego i Kulturowego Jury w Podlesicach, Podlesice 83, 42-425 Kroczyce - w zależności od zapotrzebowania Zleceniodaw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podpisania umowy do dnia 30 czerwc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wykonanie przedmiotu zamówienia Zleceniodawca zapłaci Zleceniobior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90 dni od daty doręczenia Zleceniodawcy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żdej ze stron przysługuje prawo wypowiedzenia niniejszej umowy, z zachowaniem </w:t>
        <w:br/>
        <w:t>2 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4"/>
        <w:szCs w:val="14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538882956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08:00Z</dcterms:created>
  <dc:creator>JFelczuk</dc:creator>
  <dc:description/>
  <dc:language>en-US</dc:language>
  <cp:lastModifiedBy>centrum nr 3</cp:lastModifiedBy>
  <dcterms:modified xsi:type="dcterms:W3CDTF">2012-12-20T10:08:00Z</dcterms:modified>
  <cp:revision>2</cp:revision>
  <dc:subject/>
  <dc:title/>
</cp:coreProperties>
</file>