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sz w:val="22"/>
          <w:szCs w:val="22"/>
          <w:lang w:eastAsia="pl-PL"/>
        </w:rPr>
        <w:t>rozbudowa ścieżki dydaktycznej obejmująca jej wyznaczenie i urządzenie oraz opracowanie merytoryczne, wykonanie i oznakowanie 9 tablicami informacyjnymi (ze stelażami oraz ławkami i koszami na śmieci) w miejscach o ważniejszych walorach przyrodniczych, krajobrazowych lub kulturowy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zrealizowany przez Wykonawcę zgodnie zaproszeniem do złożenia oferty, na warunkach określonych w Załączniku nr 1 do niniejszej umowy, zwanym dalej „Zakresem przedmiotu zamówienia” oraz zgodnie z ofertą Wykonawcy.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znakowanie przebiegu ścieżki powinno nastąpić w oparciu o mapę planowanego przebiegu ścieżki (mapa stanowi załącznik nr 2 do niniejszego umowy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nastąpi w terminie do dnia 15 czerwca 2013 r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stawi do akceptacji Zamawiającemu projekty tablic (tekst, zdjęcia i mapy oraz układ graficzny) w terminie do dnia 22 maja 2013 r. 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akceptuje projekty, o których mowa w ust. 2 lub zgłosi do nich uwagi w terminie do 14 dni od momentu ich otrzymania.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prawi projekty (a w przypadku, gdy poprawienie ich nie będzie możliwe – przygotuje je od nowa – decyduje o tym Zamawiający) oraz przekaże je Zamawiającemu w terminie do 7 dni od dnia otrzymania uwag od Zamawiającego. Wykonawca ma obowiązek uwzględnić wszystkie uwagi Zamawiająceg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 musi odpowiadać wymaganiom określonym </w:t>
      </w:r>
      <w:r>
        <w:rPr>
          <w:rFonts w:cs="Arial" w:ascii="Arial" w:hAnsi="Arial"/>
          <w:color w:val="000000"/>
          <w:sz w:val="22"/>
          <w:szCs w:val="22"/>
        </w:rPr>
        <w:t>w zaproszeniu do złożenia oferty</w:t>
      </w:r>
      <w:r>
        <w:rPr>
          <w:rFonts w:cs="Arial" w:ascii="Arial" w:hAnsi="Arial"/>
          <w:sz w:val="22"/>
          <w:szCs w:val="22"/>
        </w:rPr>
        <w:t>, Załączniku nr 1 do niniejszej umowy - „Zakres przedmiotu zamówienia” oraz spełniać wymagania określone przepisami prawa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mach przedmiotu umowy Wykonawca jest zobowiązany do: </w:t>
      </w:r>
    </w:p>
    <w:p>
      <w:pPr>
        <w:pStyle w:val="Akapitzlist"/>
        <w:numPr>
          <w:ilvl w:val="0"/>
          <w:numId w:val="11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znaczenia i urządzenia ścieżki dydaktyczn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1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pracowania tablic informacyjnych z ławkami i koszami na śmieci;</w:t>
      </w:r>
    </w:p>
    <w:p>
      <w:pPr>
        <w:pStyle w:val="Akapitzlist"/>
        <w:numPr>
          <w:ilvl w:val="0"/>
          <w:numId w:val="1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Urządzenia przystanków ścieżki</w:t>
      </w:r>
    </w:p>
    <w:p>
      <w:pPr>
        <w:pStyle w:val="Normal"/>
        <w:widowControl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warunkach określonych w załączniku nr 1 do niniejszej umowy.  </w:t>
      </w:r>
    </w:p>
    <w:p>
      <w:pPr>
        <w:pStyle w:val="Akapitzlist"/>
        <w:numPr>
          <w:ilvl w:val="0"/>
          <w:numId w:val="5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R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i doświadczenie, kwalifikacje i środki do wykonania przedmiotu umowy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ostępni niezwłocznie Zamawiającemu na każde jego żądanie wszelkie informacje i dokumenty dotyczące wykonania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utworów powstałych w wyniku wykonania umowy, Wykonawca w ramach wynagrodzenia określonego w § 6 ust 1: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nosi na Zamawiającego majątkowe prawa autorskie – bez ograniczeń co do terytorium, czasu, liczby egzemplarzy, w zakresie poniższych pól eksploatacji: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trwalanie i zwielokrotnianie w całości lub w części poprzez wytwarzanie egzemplarzy jakąkolwiek techniką drukarską, zapisu magnetycznego, wszelkimi technikami graficznymi oraz techniką cyfrową,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rót oryginałem albo egzemplarzami, na których wyniki prac utrwalono, poprzez wprowadzenie do obrotu, użyczenie lub najem oryginału lub egzemplarzy,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powszechnianie poprzez publiczne wystawianie, a także publiczne udostępnianie wyników prac w taki sposób, aby każdy mógł mieć dostęp w czasie i miejscu przez siebie wybranym, a w szczególności przez wprowadzanie do pamięci komputera i umieszczanie w sieci internetowej,</w:t>
      </w:r>
    </w:p>
    <w:p>
      <w:pPr>
        <w:pStyle w:val="Akapitzlist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ezwala Zamawiającemu na sporządzanie i korzystanie z wszelkich opracowań utworów oraz na rozporządzanie tymi opracowaniami, tj. udziela Zamawiającemu prawa zależnego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bycie przez Zamawiającego praw, o których mowa w ust. 1 pkt 1, następuje z chwilą podpisania protokołu przez Strony bez zastrzeżeń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riały, o których mowa w ust.1 pkt 1, Wykonawca może pozostawić w swojej siedzibie wyłącznie dla celów dokumentacyjnych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obowiązuje się, że wykonując przedmiot umowy nie naruszy praw majątkowych osób trzecich i przekaże utwory Zamawiającemu w stanie wolnym od obciążeń prawami tych osób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jest odpowiedzialny względem Zamawiającego za wszelkie wady prawne przedmiotu umowy, a w szczególności za ewentualne roszczenia osób trzecich wynikające z naruszenia praw własności intelektualnej, w tym za nieprzestrzeganie przepisów ustawy z dnia 4 lutego 1994 o prawie autorskim i prawach pokrewnych (Dz. U. z 2006 r. Nr 90 poz. 631 z późn. zm.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określonego w § 1 oraz za przeniesienie autorskich praw majątkowych do przedmiotu umowy, o których mowa w § 4 umowy, Zamawiający zapłaci Wykonawcy wynagrodzenie w kwocie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(słownie: ………………………...………….. PLN brutto), w tym podatek VAT w wysokości … % w kwocie ……………..PLN (słownie: ……………………………………………………………...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nastąpi na podstawie rachunku / faktury VAT wystawionej zgodnie z obowiązującymi przepisami i protokołu odbioru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wykonanie przedmiotu umowy będzie dokonana w terminie do 90 dni od daty wykonania przedmiotu umowy i doręczenia rachunku / faktury VAT do siedziby Zamawiającego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….. – ppkt ………. 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achunek / Faktura wystawiona przez Wykonawcę na Zamawiającego - Towarzystwem Miłośników Ziemi Zawierciańskiej, 42-400 Zawiercie ul. Piastowska 1,</w:t>
      </w:r>
      <w:r>
        <w:rPr>
          <w:rFonts w:eastAsia="Calibri" w:cs="Arial" w:ascii="Arial" w:hAnsi="Arial"/>
          <w:sz w:val="22"/>
          <w:szCs w:val="22"/>
        </w:rPr>
        <w:t>NIP 649-14-63-935, płatna będzie przelewem na konto Wykonawcy: ……………………………………………… 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5-letniej gwarancji oraz 5-letniej rękojmi na przedmiot umowy. Gwarancja i rękojmia rozpoczyna swój bieg od daty podpisania przez strony umowy protokołu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przedmiotu umowy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Akapitzlist"/>
        <w:numPr>
          <w:ilvl w:val="1"/>
          <w:numId w:val="13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przypadku opóźnienia lub zwłoki w wykonaniu przedmiotu umowy lub jej części, karę umowną w wysokości 1% wynagrodzenia umownego brutto, o którym mowa w § 6 ust. 1 niniejszej umowy za każdy rozpoczęty dzień opóźnienia lub zwłoki;</w:t>
      </w:r>
    </w:p>
    <w:p>
      <w:pPr>
        <w:pStyle w:val="Akapitzlist"/>
        <w:numPr>
          <w:ilvl w:val="1"/>
          <w:numId w:val="13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 tytułu nienależytego wykonania przedmiotu umowy lub jego części, kary umownej w wysokości 5% wynagrodzenia umownego brutto, o którym mowa w § 6 ust. 1 niniejszej umowy, z jednoczesnym zobowiązaniem jego poprawy, z sankcjami jak w pkt 1);</w:t>
      </w:r>
    </w:p>
    <w:p>
      <w:pPr>
        <w:pStyle w:val="Normal"/>
        <w:widowControl/>
        <w:numPr>
          <w:ilvl w:val="1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1% wartości wynagrodzenia umownego brutto</w:t>
      </w:r>
      <w:r>
        <w:rPr>
          <w:rFonts w:eastAsia="Calibri" w:cs="Arial" w:ascii="Arial" w:hAnsi="Arial"/>
          <w:sz w:val="22"/>
          <w:szCs w:val="22"/>
          <w:lang w:eastAsia="en-US"/>
        </w:rPr>
        <w:t>, o którym mowa w § 6 ust. 1 niniejszej umowy</w:t>
      </w:r>
      <w:r>
        <w:rPr>
          <w:rFonts w:cs="Arial" w:ascii="Arial" w:hAnsi="Arial"/>
          <w:sz w:val="22"/>
          <w:szCs w:val="22"/>
        </w:rPr>
        <w:t xml:space="preserve"> za każdy dzień opóźnienia lub zwłoki w naprawie towaru i usuwania jego usterek, licząc od upływu terminu określonego w § 7 ust. 2 umowy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4 ust. 1 niniejszej umow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suppressAutoHyphens w:val="true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.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6:00Z</dcterms:created>
  <dc:creator>jfelczuk</dc:creator>
  <dc:description/>
  <dc:language>en-US</dc:language>
  <cp:lastModifiedBy>Centrum nr 1</cp:lastModifiedBy>
  <dcterms:modified xsi:type="dcterms:W3CDTF">2013-04-22T12:46:00Z</dcterms:modified>
  <cp:revision>2</cp:revision>
  <dc:subject/>
  <dc:title/>
</cp:coreProperties>
</file>