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w przypadku osób fizy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nr dowodu osobistego: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 przez: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 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, którego przedmiotem jest: opracowanie i druk tablic z mapami szlaku narciarskiego oraz wykonanie stelaży do nich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 w ramach realizacji </w:t>
      </w:r>
      <w:r>
        <w:rPr>
          <w:rFonts w:cs="Arial" w:ascii="Arial" w:hAnsi="Arial"/>
          <w:sz w:val="22"/>
          <w:szCs w:val="22"/>
        </w:rPr>
        <w:t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emy wykonanie przedmiotu zamówienia określonego w zaproszeniu do złożenia oferty oraz wzorze umowy za wynagrodzeniem ryczałtowym w kwocie:…………………PLN brutto, słownie złotych:…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240" w:before="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wynagrodzenie, o którym mowa w pkt. 1 składa się wynagrodzenie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kwocie brutto ……………………. PLN, słownie: :….................................................. ........................................................( w tym podatek VAT w wysokości ……….%, w kwocie ………………PLN słownie:……………………………………………………………………….) za opracowanie i druk tablic z mapami szlaku narciarskiego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kwocie brutto ……………………. PLN, słownie: :….................................................. ........................................................( w tym podatek VAT w wysokości ……….%, w kwocie ………………PLN słownie:……………………………………………………………………….) za wykonanie stelaży do tablic z mapami szlaku narciarskieg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emy wykonanie przedmiotu zamówienia w terminie do 15 stycznia 2013 r.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y Zamawiającemu 36 miesięcy gwarancji i 36 miesięcy rękojmi </w:t>
      </w:r>
      <w:r>
        <w:rPr>
          <w:rFonts w:cs="Arial" w:ascii="Arial" w:hAnsi="Arial"/>
          <w:iCs/>
          <w:sz w:val="22"/>
          <w:szCs w:val="22"/>
        </w:rPr>
        <w:t>na przedmiot zamówienia (gwarancja i rękojmia rozpoczyna swój bieg od daty podpisania protokołu odbioru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 osoby /osób/ upoważnion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4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4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2:00Z</dcterms:created>
  <dc:creator>JFelczuk</dc:creator>
  <dc:description/>
  <dc:language>en-US</dc:language>
  <cp:lastModifiedBy>Centrum nr 1</cp:lastModifiedBy>
  <cp:lastPrinted>2012-12-03T09:06:00Z</cp:lastPrinted>
  <dcterms:modified xsi:type="dcterms:W3CDTF">2012-12-03T14:52:00Z</dcterms:modified>
  <cp:revision>2</cp:revision>
  <dc:subject/>
  <dc:title/>
</cp:coreProperties>
</file>