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ał. nr 4 do Zaproszenia do złożenia oferty</w:t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Arial" w:ascii="Arial" w:hAnsi="Arial"/>
          <w:b/>
          <w:bCs/>
          <w:szCs w:val="22"/>
          <w:lang w:eastAsia="en-US"/>
        </w:rPr>
        <w:t>Wyjątek z oferty edukacyjnej 2012 – zakres warsztatów organizowanych w ramach Projektu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Filcowanie wełny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I wariant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Czas: 60 minut, grupa: 10-15 osób (dzieci od 6 roku życia, młodzież, dorośli) zajęcia bezpłatne *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prowadzenie: uczestnicy dowiedzą się, co to jest filc, poznają jego zastosowanie w przeszłości i współcześnie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ezentacja: różne wyroby filcowe, technika filcowania na mokro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Część praktyczna: każdy uczestnik wykona filcową kulkę i stworzy z niej oryginalną ozdobę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II wariant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Czas: 120 minut, grupa: 10-15 osób (młodzież od 15 roku życia, dorośli) zajęcia bezpłatne*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prowadzenie: uczestnicy dowiedzą się, co to jest filc, poznają jego zastosowanie w przeszłości i współcześnie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Prezentacja: różne wyroby filcowe, technika filcowania na mokro i sucho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Część praktyczna: każdy uczestnik wykona kolorowy kwiat metodą filcowania na mokro lub filcowy obrazek/zakładkę z wykorzystaniem metody filcowania na sucho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Wełniana pocztówka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Czas: 60 minut, grupa: 10-15 osób (dzieci w wieku 6-12 lat), zajęcia bezpłatne *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prowadzenie: od owcy do wełny, czyli etapy przetwarzania runa owczego we włóczkę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ezentacja: runo owcze, pranie i gręplowanie wełny, różne rodzaje wełny, praca na kołowrotku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Część praktyczna: każdy uczestnik z wykorzystaniem wełny czesankowej i włóczki stworzy pocztówkę wg szablonu lub autorskiego pomysłu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Tradycyjne tkactwo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I wariant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Czas: 60 minut, grupa: 10-15 osób (dzieci od 6 roku życia, młodzież, dorośli), zajęcia bezpłatne*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prowadzenie: uczestnicy zdobędą wiedzę na temat początków ręcznego tkactwa i tradycji tego rękodzieła na Jurze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ezentacja: praca na kołowrotku lub wrzecionie, krosnach i bardku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Część praktyczna: każdy z uczestników wykona kolorową krajkę, która może stanowić zawieszkę do telefonu komórkowego lub bransoletkę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II wariant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Czas: 120 minut, grupa: 10-15 osób (młodzież od 15 roku życia, dorośli), zajęcia bezpłatne *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prowadzenie: uczestnicy zdobędą wiedzę na temat początków ręcznego tkactwa i tradycji tego rękodzieła na Jurze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ezentacja: praca na kołowrotku lub wrzecionie, krosnach i bardku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Część praktyczna: każdy z uczestników nauczy się zakładać osnowę na bardko oraz wykona kolorową krajkę, która może stanowić zakładkę do książki/pasek lub wykona podkładkę na ramce tkackiej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d plecionkarstwa do tkactwa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I wariant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Czas: 60 minut, grupa: 10-15 osób (dzieci od 10 roku życia i młodzież), zajęcia bezpłatne *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prowadzenie: plecionkarstwo jako jedna z najstarszych form rękodzieła, które dało początek tkactwu, różne surowce używane w plecionce i tkaninie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ezentacja: pokaz wyplatania i ręcznego tkania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Część praktyczna: każdy z uczestników wykona zakładkę do książki z różnych materiałów tkackich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II wariant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Czas: 120 minut, grupa: 10-15 osób (młodzież od 15 roku życia, dorośli), zajęcia bezpłatne *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prowadzenie: plecionkarstwo jako jedna z najstarszych form rękodzieła, które dało początek tkactwu, różne surowce używane w plecionce i tkaninie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ezentacja: pokaz wyplatania i ręcznego tkania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Część praktyczna: każdy z uczestników wykona podkładkę na stół z różnych materiałów tkackich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Ulepione z gliny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I wariant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Czas: 60 minut, grupa: 10-15 osób (dzieci od 5 roku życia, młodzież, dorośli), zajęcia bezpłatne*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prowadzenie: krótka historia ceramiki, zastosowanie gliny, jako jednego z materiałów do jej wyrobu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ezentacja: techniki ręcznego formowania oraz zdobienia ceramiki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Część praktyczna: każdy z uczestników wykona naczynie, figurkę lub glinianą biżuterię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II wariant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Czas: 120 minut, grupa: 10-15 osób (młodzież od 15 roku życia, dorośli), zajęcia bezpłatne *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prowadzenie: krótka historia ceramiki, zastosowanie gliny, jako jednego z materiałów do jej wyrobu, prelekcja na temat technik zdobienia ceramiki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ezentacja: technologia szkliw i sposoby nakładania na wypalone prace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Część praktyczna: każdy z uczestników własnoręcznie wykona przedmiot z gliny (okarynę, grzechotkę,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aczynie, dzwoneczek)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* udział bezpłatny – warsztaty realizowane w ramach projektu Ochrona i racjonalne udostępnienie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Specjalnego Obszaru Ochrony Siedlisk Natura 2000 Ostoja Kroczycka, w tym rezerwatu przyrody Góra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Zborów, dofinansowanego z Europejskiego Funduszu Rozwoju Regionalnego Programu Operacyjnego</w:t>
      </w:r>
    </w:p>
    <w:p>
      <w:pPr>
        <w:pStyle w:val="Normal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Województwa Śląskiego na lata 2007-2013, Działania 5.5 Dziedzictwo przyrodnicze</w:t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119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„</w:t>
    </w:r>
    <w:r>
      <w:rPr>
        <w:rFonts w:cs="Arial" w:ascii="Arial" w:hAnsi="Arial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ul. Piastowska 1, 42-400 Zawiercie, tel. 32 67228 53, tel./fax. 32 67 221 65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18965" cy="666115"/>
          <wp:effectExtent l="0" t="0" r="0" b="0"/>
          <wp:docPr id="1" name="banner na dokumenty - czarno-biały - lekk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 na dokumenty - czarno-biały - lekk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8965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  <w:sz w:val="22"/>
      <w:szCs w:val="22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alibri" w:hAnsi="Calibri"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IIA1">
    <w:name w:val="NIII.A.1"/>
    <w:basedOn w:val="TextBodyIndent"/>
    <w:qFormat/>
    <w:pPr>
      <w:numPr>
        <w:ilvl w:val="0"/>
        <w:numId w:val="1"/>
      </w:numPr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IV1">
    <w:name w:val="NIV.1"/>
    <w:basedOn w:val="Normal"/>
    <w:qFormat/>
    <w:pPr>
      <w:numPr>
        <w:ilvl w:val="0"/>
        <w:numId w:val="1"/>
      </w:num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2:04:00Z</dcterms:created>
  <dc:creator>JFelczuk</dc:creator>
  <dc:description/>
  <dc:language>en-US</dc:language>
  <cp:lastModifiedBy>Centrum nr 1</cp:lastModifiedBy>
  <dcterms:modified xsi:type="dcterms:W3CDTF">2012-12-06T12:04:00Z</dcterms:modified>
  <cp:revision>2</cp:revision>
  <dc:subject/>
  <dc:title/>
</cp:coreProperties>
</file>