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łącznik nr 2 do wzoru umowy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kres przedmiotu zamówienia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1) Wejście do Jaskini Kamiennego Gradu wymagające zabezpieczenia.</w:t>
      </w:r>
    </w:p>
    <w:p>
      <w:pPr>
        <w:pStyle w:val="Normal"/>
        <w:suppressAutoHyphens w:val="false"/>
        <w:spacing w:lineRule="atLeast" w:line="300" w:before="120" w:after="12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ramach zamówienia należy wykonać zabezpieczenie osypującego się (zwietrzelina i materiał skalny) wejścia do Jaskini Kamiennego Gradu (ryc. 1 i fot. 1). Zabezpieczenie należy wykonać wykorzystując kotwy lub belki z twardego drewna liściastego (np. dąb lub buk) o średnicy 15-20 cm. Zamontowanie belek w osypującym się miejscu powinno zapewniać wysoką wytrzymałość i bezpieczeństwo dla osób wchodzących do wnętrza jaskini.</w:t>
      </w:r>
    </w:p>
    <w:p>
      <w:pPr>
        <w:pStyle w:val="Normal"/>
        <w:suppressAutoHyphens w:val="false"/>
        <w:spacing w:lineRule="atLeast" w:line="300" w:before="120" w:after="120"/>
        <w:ind w:firstLine="708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drawing>
          <wp:inline distT="0" distB="0" distL="0" distR="0">
            <wp:extent cx="4666615" cy="4940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300" w:before="120" w:after="12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yc. 1. Lokalizacja miejsca wykonania zabezpieczenia partii przyotworowych (zaznaczono kolorem czerwonym) Jaskini Kamiennego Gradu (przekrój wg opracowania J. Zygmunta 2011).</w:t>
      </w:r>
    </w:p>
    <w:p>
      <w:pPr>
        <w:pStyle w:val="Normal"/>
        <w:suppressAutoHyphens w:val="false"/>
        <w:spacing w:lineRule="atLeast" w:line="300" w:before="12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300" w:before="120" w:after="120"/>
        <w:jc w:val="center"/>
        <w:rPr>
          <w:b/>
          <w:b/>
          <w:sz w:val="22"/>
          <w:szCs w:val="22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2809875" cy="419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300" w:before="120" w:after="12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Fot. 1. Wejście do Jaskini Kamiennego Gradu</w:t>
      </w:r>
    </w:p>
    <w:p>
      <w:pPr>
        <w:pStyle w:val="Normal"/>
        <w:suppressAutoHyphens w:val="false"/>
        <w:spacing w:lineRule="atLeast" w:line="300" w:before="120" w:after="12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300" w:before="12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ykonawca udzieli zamawiającemu 5 lat gwarancji na przedmiot zamówienia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sz w:val="17"/>
      </w:rPr>
    </w:pPr>
    <w:r>
      <w:rPr>
        <w:sz w:val="17"/>
      </w:rPr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„</w:t>
    </w:r>
    <w:r>
      <w:rPr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/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6:00Z</dcterms:created>
  <dc:creator>JFelczuk</dc:creator>
  <dc:description/>
  <dc:language>en-US</dc:language>
  <cp:lastModifiedBy>Centrum</cp:lastModifiedBy>
  <cp:lastPrinted>2013-08-27T10:13:00Z</cp:lastPrinted>
  <dcterms:modified xsi:type="dcterms:W3CDTF">2013-09-12T06:56:00Z</dcterms:modified>
  <cp:revision>2</cp:revision>
  <dc:subject/>
  <dc:title/>
</cp:coreProperties>
</file>