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Nakręcenie i produkcja filmu edukacyjnego poświęconego hodowli owiec i kóz, 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zczególnym zaakcentowaniem hodowli owiec rasy olkuskiej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Wyżynie Krakowsko-Częstochowskiej oraz możliwości wykorzystania 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wiec w ochronie zbiorowisk nieleśnych oraz na cele: 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włókiennicze, garbarskie, przetwórstwa mlecznego, przetwórstwa mięsnego”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Przedmiotem zamówienia jest nakręcenie i produkcja filmu edukacyjnego poświęconego hodowli owiec i kóz, ze szczególnym zaakcentowaniem hodowli owiec rasy olkuskiej na Wyżynie Krakowsko-Częstochowskiej oraz możliwości wykorzystania owiec w ochronie zbiorowisk nieleśnych oraz na cele: włókiennicze, garbarskie, przetwórstwa mlecznego, przetwórstwa mięsnego (opracowanie scenariusza, realizacja zdjęć i montaż obrazu, realizacja i montaż dźwięku, w tym oprawa muzyczna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podstawowe:</w:t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ręcenie i produkcja filmu edukacyjnego poświęconego hodowli owiec i kóz powinno odbyć się od dnia podpisania umowy do dnia 31 stycznia 201</w:t>
      </w: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 xml:space="preserve"> r. </w:t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szczegółowe:</w:t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zamówienia należy uwzględnić następujące parametry techniczne związane z produkcją filmu, jak i zakres merytoryczny, który powinien stanowić podstawę do opracowania scenariusza:</w:t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rametry techniczne związane z realizacją zamówienia, niezbędne przy produkcji filmu edukacyjnego dotyczącego hodowli owiec i kóz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ługość nagrania: czas trwania filmu, rozumianego jako produkt końcowy (czołówka, zasadnicza część filmu, napisy i animacje końcowe) powinien mieścić się w zakresie 20 – 25 minut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sja językowa: polska, z możliwością dodania napisów w języku angielskim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śnik nagrania: DVD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nośnik obrazu: HDTV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cje wymiaru obrazu: 16:9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elczość obrazu: 1920x1080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 dźwięku: Dolby Digital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enie przy realizacji filmu wymagań Zamawiającego dotyczących zasad promocji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 – 2013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wykona i przekaże Zamawiającemu dwa komplety dysków DVD zawierających pliki z zapisanym filmem i zwiastunem (trailerem) wraz z pisemnym oświadczeniem Wykonawcy, iż film wykonany w ramach niniejszego zamówienia stanowi jego wyłączną własność, jest rezultatem jego twórczości i nie jest obciążony prawami osób trzecich oraz że praw takich nie narusza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any jest do zarchiwizowania i przechowania wszystkich plików z filmami przez okres sześciu miesięcy od terminu zakończenia realizacji zamówienia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Zakres merytoryczny i opracowanie scenariusz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em zamówienia jest stworzenie szczegółowego scenariusza a następnie zrealizowanie na jego podstawie filmu, przedstawiającego hodowlę owiec i kóz, ze szczególnym zaakcentowaniem hodowli owiec rasy olkuskiej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stawową i najważniejszą funkcją filmu edukacyjnego powinno być przekazanie wiedzy w sposób ciekawy oraz niestandardowy (m. in. poprzez wykorzystanie zdjęć archiwalnych, wywiady z rolnikami i naukowcami, ujęcia plenerowe wypasu), tak aby zaciekawiać prezentowanymi treściami potencjalnego odbiorcę. Powinien on być adresowany do szerokiego grona odbiorców – dzieci, młodzieży (ze szczególnym uwzględnieniem grup szkolnych), rodziców z dziećmi, większych grup rodzinnych oraz turystów (także tych spoza Polski)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nosi pełną odpowiedzialność za poprawność merytoryczną filmów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bierze wszelkie materiały merytoryczne we własnym zakresie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m powinien obejmować następujące zakresy tematyczne: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Początki i rozwój pasterstwa na Wyżynie Krakowsko-Częstochowskiej, ze szczególnym uwzględnieniem genezy i cech rasy owcy olkuskiej (przystosowanie do życia na terenie wyżynnym, zwiększona odporność na surowe warunki i utrudniony dostęp do źródeł wody). Przedstawienie owczarstwa od czasów najdawniejszych – od pierwszych osad zakładanych na Wyżynie Krakowsko-Częstochowskiej, poprzez zwiększenie hodowli przy powstających w XV wieku folwarkach, XVII wieczne załamanie hodowli w okresie najazdów szwedzkich, </w:t>
      </w:r>
      <w:r>
        <w:rPr>
          <w:rFonts w:eastAsia="Times New Roman" w:cs="Arial" w:ascii="Arial" w:hAnsi="Arial"/>
          <w:sz w:val="22"/>
          <w:szCs w:val="22"/>
        </w:rPr>
        <w:t>rozwój wielkich hodowli w latach 50-90 XX w., aż po</w:t>
      </w:r>
      <w:r>
        <w:rPr>
          <w:rFonts w:eastAsia="Arial" w:cs="Arial" w:ascii="Arial" w:hAnsi="Arial"/>
          <w:sz w:val="22"/>
          <w:szCs w:val="22"/>
        </w:rPr>
        <w:t xml:space="preserve"> zanik pasterstwa spowodowany w dużej mierze </w:t>
      </w:r>
      <w:r>
        <w:rPr>
          <w:rFonts w:eastAsia="Times New Roman" w:cs="Arial" w:ascii="Arial" w:hAnsi="Arial"/>
          <w:sz w:val="22"/>
          <w:szCs w:val="22"/>
        </w:rPr>
        <w:t>nieopłacalnością chowu owiec w małych gospodarstwach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naczenie wypasu w zachowaniu cennych przyrodniczo obszarów muraw kserotermicznych - w aspekcie zagrożeń jakie niesie ze sobą zaprzestanie tradycyjnej gospodarki pasterskiej. Zanik muraw kserotermicznych przyczynił si</w:t>
      </w:r>
      <w:r>
        <w:rPr>
          <w:rFonts w:eastAsia="TimesNewRoman;Times New Roman" w:cs="Arial" w:ascii="Arial" w:hAnsi="Arial"/>
          <w:sz w:val="22"/>
          <w:szCs w:val="22"/>
        </w:rPr>
        <w:t xml:space="preserve">ę </w:t>
      </w:r>
      <w:r>
        <w:rPr>
          <w:rFonts w:eastAsia="Times New Roman" w:cs="Arial" w:ascii="Arial" w:hAnsi="Arial"/>
          <w:sz w:val="22"/>
          <w:szCs w:val="22"/>
        </w:rPr>
        <w:t>do ustępowania i zaniku wielu cennych gatunków r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lin i zwierz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t. Ukazanie ciągu przyczynowo skutkowego – powolna sukcesja na obszary nieużytkowane pastersko, dominacja pojedynczych gatunków, stopniowy zanik bioró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norod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 xml:space="preserve">ci 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rodowiska przyrodniczego i nieodwracalne zmiany krajobrazowe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Powrót owiec na Wyżynę Krakowsko- Częstochowską - etapy programów (projektów) pro-środowiskowych zmierzających do promocji tradycyjnego użytkowania pasterskiego np. programu „Owca Plus”. Przedstawienie głównych założeń programu np. „Owca Plus” ze szczególnym podkreśleniem znaczenia owiec i kóz w ochronie przyrody i promocji pasterstwa jako elementu dziedzictwa kulturowego. Ukazanie roli owiec i kóz w odbudowie cennych przyrodniczo muraw kserotermicznych, które wykształciły się w wyniku prowadzonej przez lata gospodarki pasterskiej i kośnej. Wskazany w</w:t>
      </w:r>
      <w:r>
        <w:rPr>
          <w:rFonts w:eastAsia="Times New Roman" w:cs="Arial" w:ascii="Arial" w:hAnsi="Arial"/>
          <w:sz w:val="22"/>
          <w:szCs w:val="22"/>
        </w:rPr>
        <w:t>ywiad z naukowcem lub osobą zajmującą się czynną ochroną przyrody, na temat różnych rozwiązań stosowanych w ochronie muraw kserotermicznych (ochrona zbiorowisk niele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nych poprzez wycink</w:t>
      </w:r>
      <w:r>
        <w:rPr>
          <w:rFonts w:eastAsia="TimesNewRoman;Times New Roman" w:cs="Arial" w:ascii="Arial" w:hAnsi="Arial"/>
          <w:sz w:val="22"/>
          <w:szCs w:val="22"/>
        </w:rPr>
        <w:t xml:space="preserve">ę </w:t>
      </w:r>
      <w:r>
        <w:rPr>
          <w:rFonts w:eastAsia="Times New Roman" w:cs="Arial" w:ascii="Arial" w:hAnsi="Arial"/>
          <w:sz w:val="22"/>
          <w:szCs w:val="22"/>
        </w:rPr>
        <w:t>drzew jest zbyt kosztowna i nie przynosi zamierzonych efektów bez wypasu, ponieważ</w:t>
      </w:r>
      <w:r>
        <w:rPr>
          <w:rFonts w:eastAsia="TimesNewRoman;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w c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gu dwóch, trzech lat od niej podrosty s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już</w:t>
      </w:r>
      <w:r>
        <w:rPr>
          <w:rFonts w:eastAsia="TimesNewRoman;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na tyle duże, że trzeba je ponownie usuwa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eastAsia="Times New Roman" w:cs="Arial" w:ascii="Arial" w:hAnsi="Arial"/>
          <w:sz w:val="22"/>
          <w:szCs w:val="22"/>
        </w:rPr>
        <w:t>mechanicznie, według przyrodników kolejnym etapem, po przeprowadzonej wycince, musi by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eastAsia="Times New Roman" w:cs="Arial" w:ascii="Arial" w:hAnsi="Arial"/>
          <w:sz w:val="22"/>
          <w:szCs w:val="22"/>
        </w:rPr>
        <w:t>wprowadzenie kontrolowanego wypasu zwierz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t, które jako ,,naturalne kosiarki”, maj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wyjada</w:t>
      </w:r>
      <w:r>
        <w:rPr>
          <w:rFonts w:eastAsia="TimesNewRoman;Times New Roman" w:cs="Arial" w:ascii="Arial" w:hAnsi="Arial"/>
          <w:sz w:val="22"/>
          <w:szCs w:val="22"/>
        </w:rPr>
        <w:t xml:space="preserve">ć </w:t>
      </w:r>
      <w:r>
        <w:rPr>
          <w:rFonts w:eastAsia="Times New Roman" w:cs="Arial" w:ascii="Arial" w:hAnsi="Arial"/>
          <w:sz w:val="22"/>
          <w:szCs w:val="22"/>
        </w:rPr>
        <w:t>podrosty drzew, krzewów)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przetwórstwa owczego i koziego. Przedstawienie  możliwości wykorzystania  w przetwórstwie mlecznym, mięsnym oraz na cele garbarskie, włókiennicze owiec i kóz (zdjęcia w gospodarstwie prowadzącym chów kóz i owiec, ewentualny wywiad z gospodarzem). Ponadto tradycyjne gospodarstwa rolnicze jako szansa na rozwój własnej działalności w ramach gospodarstw agroturystycznych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ówienie konieczności trwałego zapewnienia realizacji założeń omawianych programów/programu (projektów) pro-środowiskowych zajmujących się hodowlą i wypasem kóz i owiec w aspekcie ochrony przyrody i korzyści przekładających się na wzbogacenie atrakcyjności turystycznej regionu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Zamawiającemu do akceptacji: scenariusz, podkład dźwiękowy (muzyczny oraz lektor); nadruk na płytach DVD; całość zrealizowanego materiału filmowego. Na akceptację i ewentualne zgłoszenie uwag Zamawiający będzie miał każdorazowo 3 dni robocze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względni uwagi Zamawiającego dotyczące treści scenariusza.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trakcie trwania zadania będzie pełnił nadzór merytoryczny nad jego prawidłową realizacją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pl-PL" w:eastAsia="en-US"/>
      </w:rPr>
      <w:drawing>
        <wp:inline distT="0" distB="0" distL="0" distR="0">
          <wp:extent cx="5758815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54:00Z</dcterms:created>
  <dc:creator>JFelczuk</dc:creator>
  <dc:description/>
  <cp:keywords/>
  <dc:language>en-US</dc:language>
  <cp:lastModifiedBy>Centrum nr 1</cp:lastModifiedBy>
  <cp:lastPrinted>2012-10-04T11:27:00Z</cp:lastPrinted>
  <dcterms:modified xsi:type="dcterms:W3CDTF">2012-10-15T09:58:00Z</dcterms:modified>
  <cp:revision>3</cp:revision>
  <dc:subject/>
  <dc:title/>
</cp:coreProperties>
</file>