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zczegółowy opis przedmiotu zamówienia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(tkaniny, filce, dzianiny)</w:t>
      </w:r>
    </w:p>
    <w:p>
      <w:pPr>
        <w:pStyle w:val="Head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is przedmiotu zamówienia:</w:t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tkaniny ludowe i współczesne, filce ludowe i współczesne, dzianiny ludowe i współczesne)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formacje podstawowe:</w:t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ostawa ekspozycji i akcesoriów (tkaniny ludowe i współczesne, filce ludowe i współczesne, dzianiny ludowe i współczesne) do części prezentacyjnej warsztatów</w:t>
      </w:r>
      <w:r>
        <w:rPr>
          <w:rFonts w:cs="Arial" w:ascii="Arial" w:hAnsi="Arial"/>
          <w:sz w:val="22"/>
          <w:szCs w:val="22"/>
        </w:rPr>
        <w:t xml:space="preserve"> powinien </w:t>
      </w:r>
      <w:r>
        <w:rPr>
          <w:rFonts w:cs="Arial" w:ascii="Arial" w:hAnsi="Arial"/>
          <w:sz w:val="22"/>
          <w:szCs w:val="22"/>
          <w:lang w:val="pl-PL"/>
        </w:rPr>
        <w:t>nastąpić w ciągu 30 dni od daty podpisania umowy.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iejsce</w:t>
      </w:r>
      <w:r>
        <w:rPr>
          <w:rFonts w:cs="Arial" w:ascii="Arial" w:hAnsi="Arial"/>
          <w:sz w:val="22"/>
          <w:szCs w:val="22"/>
          <w:lang w:val="pl-PL"/>
        </w:rPr>
        <w:t xml:space="preserve"> dostarczenia towaru: Centrum Dziedzictwa Przyrodniczego i Kulturowego Jury w Podlesicach, Podlesice 83, 42-425 Kroczyce.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Szczegółowy zakres przedmiotu zamówienia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kaniny ludowe i współczesn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belin 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bawełna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 kwiaty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szerokość: 60 - 90 cm, długość: 90 - 110 cm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ajka 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włóczka akrylowa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 kwiaty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szerokość: 2 - 4 cm; długość 35 - 50 cm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siak ludowy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100% wełny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minimum 10 kolorów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iar: szerokość: 30 - 60 cm, długość: 70 - 100 cm;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ce ludowe i współczesn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lonki 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Rozmiar: 36 - 38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filcu: ok. 1 cm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: filc z owczej wełny,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– szary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yw – kwiat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 par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kno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od 70%  do 90% wełna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zielony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 szerokość 50 – 100 cm; długość od 50 - 100 cm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wiatki z filcu 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filc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co najmniej 2 kolory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długość: 9 - 15 cm; szerokość kwiatu: 10 - 15 cm.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5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apka 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filc z wełny owczej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wód: 56-57 cm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minimum 2 kolory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: od 30 cm do 40 cm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lc techniczny 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:  filc 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: od 3 mm do 5 mm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 szerokość: 50-150 cm; długość: 50-150 cm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iały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1</w:t>
      </w:r>
    </w:p>
    <w:p>
      <w:pPr>
        <w:pStyle w:val="Akapitzlis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niny ludowe i współczesn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ustka 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od 70% do 90%  kaszmir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 długość: 90 – 150 cm; szerokość: 90 – 150 cm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niebieski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 motyw ludow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arpetki 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32-34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od 80% do 100% bawełna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iały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 motyw ludowy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par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alik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eżowy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 długość: 150-180 cm; szerokość: 60-90 cm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 motyw ludowy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weł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óbki na drutach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: szerokość:10 - 20 cm; długość: 15 - 30 cm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próbek: 3 – każda z innym wzorem i kolore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pony dla koni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wełna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r: od 6 cm do 8 cm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: czerwony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: 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merytoryczny dostarczonych eksponatów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go dostarczonego przedmiotu należy dołączyć krótką informację dotyczącą nazwy i jego zast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Header"/>
        <w:ind w:left="720" w:hanging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8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881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9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1.1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/>
                      </w:rPr>
                      <w:fldChar w:fldCharType="separate"/>
                    </w:r>
                    <w:r>
                      <w:rPr>
                        <w:sz w:val="16"/>
                        <w:rFonts w:cs="Tahoma"/>
                      </w:rPr>
                      <w:t>3</w:t>
                    </w:r>
                    <w:r>
                      <w:rPr>
                        <w:sz w:val="16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JFelczuk</dc:creator>
  <dc:description/>
  <cp:keywords/>
  <dc:language>en-US</dc:language>
  <cp:lastModifiedBy>centrum nr 3</cp:lastModifiedBy>
  <cp:lastPrinted>2012-10-02T12:52:00Z</cp:lastPrinted>
  <dcterms:modified xsi:type="dcterms:W3CDTF">2012-12-04T08:55:00Z</dcterms:modified>
  <cp:revision>3</cp:revision>
  <dc:subject/>
  <dc:title/>
</cp:coreProperties>
</file>