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wzoru umow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  <w:t>Organizacja Festiwalu Rękodzieła Wełnianego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 pokaz wypasu, happening, wspólne filcowanie runa owczego, wykonanie wyrobów regionalnych i wyposażenia stoisk, przewóz osób, wypożyczenie wynajem sprzętu, autorskie wykonanie koncertu, usługa pieczenia baranów, przygotowania potraw regional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miotem zamówienia jest organizacja </w:t>
      </w:r>
      <w:r>
        <w:rPr>
          <w:rFonts w:cs="Arial" w:ascii="Arial" w:hAnsi="Arial"/>
          <w:sz w:val="22"/>
          <w:szCs w:val="22"/>
        </w:rPr>
        <w:t xml:space="preserve">Festiwalu Rękodzieła Wełnianego (w tym: pokaz wypasu, happening, wspólne filcowanie runa owczego, wykonanie wyrobów regionalnych i wyposażenia stoisk, przewóz osób, wypożyczenie wynajem sprzętu, autorskie wykonanie koncertu, usługa pieczenia baranów, przygotowania potraw regionalnych) </w:t>
      </w:r>
      <w:r>
        <w:rPr>
          <w:rFonts w:cs="Arial" w:ascii="Arial" w:hAnsi="Arial"/>
          <w:color w:val="000000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w ramach Regionalnego Programu Operacyjnego Województwa Śląskiego na lata 2007-2013, Działania 5.5 Dziedzictwo przyrodnicz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in realiz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en dzień – niedziela – 16 września 2012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stiwal powinien rozpocząć się najpóźniej o  godzinie 14.00, a skończyć się najwcześniej o godzinie 19.00. Przez rozpoczęcie i zakończenie rozumie się udostępnienie dla uczestników wszystkich elementów składowych festiwalu (z wyjątkami założonymi dla niektórych punktów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iejsce realizacj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rking przy Centrum Dziedzictwa Kulturowego i Przyrodniczego Jury w Podlesica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Podlesice 83, 42-425 Kroczy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zewidywane ilość uczestników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 300 osó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Zakres przedmiotu zamówienia obejm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rzeprowadzenie pokazu wypasu owie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az będzie obejmował prowadzenie pokazowego wypasu zwierząt (owiec)  - stada w ilości minimum 12 sztuk zwierząt. Stado powinno być na czas pokazu dozorowane (osobiście lub przez pastucha elektrycznego). Miejsce przeprowadzenia pokazowego wypasu będzie wskazane przez zamawiającego, najpóźniej na 2 dni przed terminem festiwalu. Pokaz odbywał się będzie w godzinach trwania festiwal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Filcowanie runa owcz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warsztatów filcowania runa owczego w godzinach  trwania festiwalu wraz z zapewnieniem pracy instruktora filcowania, zakupem materiałów i organizacją stoiska (namiot wystawowy, stoliki oraz stanowiska pracy dla minimum 4 osób mogących uczestniczyć w warsztatach jednocześni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Wykonywanie wyrobów regionalnych i wyposażenie stoisk</w:t>
      </w:r>
      <w:r>
        <w:rPr>
          <w:rFonts w:cs="Arial" w:ascii="Arial" w:hAnsi="Arial"/>
          <w:sz w:val="22"/>
          <w:szCs w:val="22"/>
        </w:rPr>
        <w:t>, tj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zeprowadzenie  warsztatów rękodzieła ludowego - bibułkarstwo - charakterystycznego dla regionu Jury Krakowsko-Częstochowskiej w godzinach trwania festiwalu wraz z zapewnieniem pracy instruktora bibułkarstwa, zakupem materiałów i organizacją stoiska (namiot wystawowy, stoliki oraz stanowiska pracy dla minimum 4 osób mogących uczestniczyć w warsztatach jednocześnie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rzeprowadzenie  warsztatów rękodzieła ludowego - ceramika - charakterystycznego dla regionu Jury Krakowsko-Częstochowskiej, wraz z organizacją plenerowego pokazu wypalenia prac w piecu opalanym drzewem - w godzinach  trwania festiwalu wraz z zapewnieniem pracy instruktora, zakupem materiałów i organizacją stoiska (namiot wystawowy, stoliki oraz stanowiska pracy dla minimum 4 osób mogących uczestniczyć w warsztatach jednocześnie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rzeprowadzenie warsztatów rękodzieła ludowego - malowanie na tkaninie - charakterystycznego dla regionu Jury Krakowsko-Częstochowskiej  - w godzinach  trwania festiwalu wraz z zapewnieniem pracy  instruktora  zakupem materiałów i organizacją stoiska (namiot wystawowy, stoliki oraz stanowiska pracy dla minimum 4 osób mogących uczestniczyć w warsztatach jednocześni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rganizacja techniczna imprezy</w:t>
      </w:r>
      <w:r>
        <w:rPr>
          <w:rFonts w:cs="Arial" w:ascii="Arial" w:hAnsi="Arial"/>
          <w:sz w:val="22"/>
          <w:szCs w:val="22"/>
        </w:rPr>
        <w:t>, tj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konawca uzgodni z zamawiającym szczegółowego programu imprezy, zgodnie z wymaganiami - do dnia 1 września 2012 r.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Organizacja sceny - Wykonawca zobowiązany będzie zapewnić polową scenę dla artystów i konferansjera,  położoną na parkingu, z zadaszeniem o powierzchni minimum 17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wraz z dekoracją charakterystyczną dla regionu Jury Krakowsko-Częstochowskiej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rganizacja nagłośnienia - Wykonawca zapewni nagłośnienie festiwalu. Wykonawca  zapewni sprzęt do nagłośniania w postaci minimum: 2 kolumn głośnikowych, 2 mikrofonów ze statywami, wzmacniaczem oraz okablowaniem. Energię elektryczną zapewnia zamawiający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) Konferansjer - Wykonawca zapewni obsługę konferansjera przez cały okres trwania festiwalu. Do zadań konferansjera będzie należało zapowiadanie poszczególnych części  Festiwalu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Wykonawca pokryje ewentualne koszty praw autorskich tj. opłat dla zrzeszeń dla twórców za publiczne odtwarzanie utworów,  należnych autorom odtwarzanych utworów, w przypadku odtwarzania utworów wymagających opłacenia takich opłat  podczas festiwal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Wykonawca zapewni namiot  z ławkami i stolikami do celów konsumpcji  dla minimum 30 osób, zapewniając zadaszenie w czasie konsumpcj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Wykonawca zapewni niezbędną opiekę medyczną na miejscu w czasie trwania festiwalu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) Wykonawca zabezpieczy miejsce organizacji festiwalu - parking przed Centrum Dziedzictwa Kulturowego Jury w Podlesicach przed wjazdem samochodów na teren parkingu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Wykonawca dokona zgłoszenia organizacji festiwalu do służb odpowiedzialnych za zapewnienie porządku - Policja oraz Urząd Gminy w Kroczyca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Wykonawca zapewnieni regularne opróżnianie koszów na śmieci w trakcie festiwal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Wykonawca zapewni ubezpieczenie festiwalu na kwotę 100 000 PLN od odpowiedzialności cywiln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Autorskie wykonanie konce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rganizuje Wykonanie koncertów w godzinach od 14-19 przez jedną lub wiele kapel ludowych wykonujących muzykę ludową charakterystyczną dla terenu Jury. Zespół/zespoły  powinny się składać z co najmniej 3 muzyków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Usługa pieczenia baranó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sługa będzie polegać na pieczeniu baraniny i wydawaniu porcji baraniny. Przygotowanie usługi pieczenia baranów  - pieczenie do godziny 16.00 - w dniu festiwalu. Wydawanie porcji baraniny - od godziny 16.00 do godz. 19.00 w dniu festiwal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sługa powinna być przygotowana w taki sposób by móc wydać co najmniej 150 sztuk  100-gramowych porcji baraniny. Porcje powinny być podawane  w naczyniach,  ze sztućcami jednorazowego użyt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Przygotowanie potraw regionalnych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ygotowanie potraw oraz wydawanie potraw w godzinach festiwalu, potrawy powinny być podane ciepłe (z wyjątkiem ciasta)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przygotowanie i wydawanie potrawy regionalnej – „kluchy połom bite” - 300 porcji po minimum 150 gram każda. Potrawa przygotowana i podana powinna być według tradycyjnej receptury z terenu Podlesic (w gminie Kroczyce). Porcje powinny być podawane w naczyniach jednorazowych, ze sztućcami jednorazowego użytk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przygotowanie i wydawanie potrawy regionalnej - „zalewajka jurajska” - 300 porcji.   Potrawa przygotowana i podana powinna być według tradycyjnej lokalnej receptury z terenu powiatu zawierciańskiego. Porcje powinny być podawane w naczyniach jednorazowych, ze sztućcami jednorazowego użytku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) przygotowanie i  wydawanie potrawy regionalnej – „łazanki z kapustą i grzybami” - 300 porcji. Potrawa przygotowana i podana powinna być według tradycyjnej lokalnej receptury z terenu powiatu zawierciańskiego. Porcje powinny być podawane w naczyniach jednorazowych, ze sztućcami jednorazowego użytku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rzygotowanie i wydawanie ciast regionalnych - 20 blach - po 1,5 kg każda. Potrawa przygotowana i podana powinna być według tradycyjnej lokalnej  receptury z terenu powiatu zawierciańskiego. Porcje powinny być podawane w naczyniach jednorazowych, ze sztućcami jednorazowego użyt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rzygotowanie i wydawanie poczęstunku regionalnego. Powinien obejmować  organizację stołu  z wiejskim jadłem -  w tym nakrycie, sztućce, szklanki, i inne niezbędne elementy nakrycia w tym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zimna płyta (wędliny wyrabiane tradycyjnymi metodami, sery wiejskie wyrabiane tradycyjnymi metodami, w tym ser kozi, mięso w stosunku do sera w proporcji 50/50) łączna waga produktów z zimnej płyty wynosi  min. 5 k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2 kg. chleba wypiekanego wg tradycyjnych receptur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smalec - 1 kg wykonany wg. tradycyjnych receptur lokalnych z terenu powiatu zawierciańskiego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górki kiszone 2 kg - kiszone wg. tradycyjnych lokalnych z terenu powiatu zawierciańskiego recept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ałatki warzywne -  łączna waga minimum 3 kg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wa, herbata - co najmniej po 50 porcji każdego napoj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iasta - pokrojone w porcje  o łącznej wadze min. 5 k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oki - 10 litrów (w tym jabłkowy, porzeczkowy, pomarańczowy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8. Promocja festiwal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nie i kolportaż na terenie woj. śląskiego 400 kolorowych  plakatów  promocyjnych formatu od A2 do B1, zawierających szczegółowy program, niezbędne oznaczenia o współfinansowaniu ze środków UE, loga organizatorów, partnerów i patronatów medialnych. Wykonawca pozyska co najmniej 1 patronat gazety lokalnej o zasięgu obejmującym co najmniej powiat zawierciański. Przygotowanie 100 kolorowych zaproszeń o formacie DL na festiwal  zawierających  wymagane oznaczenia o współfinansowaniu ze środków UE szczegółowy program, loga organizatorów, partnerów i patronów medialnych. Projekt plakatów i zaproszeń powinien być uzgodniony z zamawiającym. Kolportaż plakatów i dostawa zaproszeń dla zamawiającego powinien być zrealizowany do dnia 5 września 2012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9. Happening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rganizowanie happeningu nawiązującego do tradycji regionu Jury Krakowsko-Częstochowskiej. Happening powinien trwać  co najmniej 20 minut i angażować publiczność do udziału w happening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Przewóz osób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organizowanie przewozu osób z Zawiercia (parking MOK Zawiercie) do Podlesic (parking przy Centrum Dziedzictwa Kulturowego i Przyrodniczego Jury). Godzina wyjazdu z Zawiercia: Kurs pierwszy: godz. 14.00, kurs drugi: godz. 16.00; godziny wyjazdu z Podlesic: Kurs pierwszy: godz. 15.30, kurs drugi: godz. 19.00. Jednorazowo autobus powinien być zdolny  przewieść co najmniej 40 osób.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47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4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Tahoma" w:hAnsi="Tahoma" w:eastAsia="Times New Roman" w:cs="Tahoma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29:00Z</dcterms:created>
  <dc:creator>JFelczuk</dc:creator>
  <dc:description/>
  <dc:language>en-US</dc:language>
  <cp:lastModifiedBy>brodzik</cp:lastModifiedBy>
  <dcterms:modified xsi:type="dcterms:W3CDTF">2012-08-16T13:29:00Z</dcterms:modified>
  <cp:revision>2</cp:revision>
  <dc:subject/>
  <dc:title/>
</cp:coreProperties>
</file>